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 xml:space="preserve">            </w:t>
            </w: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TextBodyIndent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6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663056318" r:id="rId2"/>
              </w:object>
            </w:r>
          </w:p>
        </w:tc>
        <w:tc>
          <w:tcPr>
            <w:tcW w:w="4224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4017" w:leader="none"/>
          <w:tab w:val="center" w:pos="4960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lang w:eastAsia="ar-SA"/>
        </w:rPr>
        <w:t xml:space="preserve">                                           </w:t>
      </w:r>
    </w:p>
    <w:p>
      <w:pPr>
        <w:pStyle w:val="Normal"/>
        <w:tabs>
          <w:tab w:val="clear" w:pos="567"/>
          <w:tab w:val="left" w:pos="4017" w:leader="none"/>
          <w:tab w:val="center" w:pos="496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ЕКТ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17" w:leader="none"/>
          <w:tab w:val="center" w:pos="49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Гиагинский район»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т «  »                 2023 года №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. Гиагинска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567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просах повестки дня восемнадцатой сессии Совета народных депутатов муниципального образования «Гиагинский район» пятого созы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«Гиагинский район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ключить в повестку дня восемнадцатой сессии Совета народных депутатов муниципального образования «Гиагинский район» следующие вопрос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б информации администрации муниципального образования «Гиагинский район» об отчёте об исполнении бюджета муниципального образования «Гиагинский район» за 9 месяцев 2023 год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к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Андрусова А.Е. – заместитель главы администрации муниципального образования «Гиагинский район» - начальник управления финансов</w:t>
      </w:r>
      <w:r>
        <w:rPr>
          <w:sz w:val="28"/>
          <w:szCs w:val="28"/>
        </w:rPr>
        <w:t xml:space="preserve"> (10 мин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 внесении изменений и дополнений в решение Совета народных депутатов муниципального образования «Гиагинский район» от 22.12.2022 года № 48 «О бюджете муниципального образования «Гиагинский район» на 2023 год и на плановый 2024 и 2025 годов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к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Андрусова А.Е. – заместитель главы администрации муниципального образования «Гиагинский район» - начальник управления финансов</w:t>
      </w:r>
      <w:r>
        <w:rPr>
          <w:sz w:val="28"/>
          <w:szCs w:val="28"/>
        </w:rPr>
        <w:t xml:space="preserve"> (10 мин.).</w:t>
      </w:r>
    </w:p>
    <w:p>
      <w:pPr>
        <w:pStyle w:val="Normal"/>
        <w:suppressAutoHyphens w:val="true"/>
        <w:ind w:firstLine="708"/>
        <w:jc w:val="both"/>
        <w:rPr>
          <w:rFonts w:eastAsia="SimSun;宋体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Об утверждении Положения о почётном звании «Почётный гражданин муниципального образования «Гиагинский район»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.</w:t>
      </w:r>
      <w:r>
        <w:rPr>
          <w:sz w:val="28"/>
          <w:szCs w:val="28"/>
        </w:rPr>
        <w:t xml:space="preserve"> Зяблова З.В. – управляющая делами Совета народных депутатов муниципального образования «Гиагинский район» (5 мин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нформация о мониторинге реализации и исполнения мероприятий по муниципальным программам и ведомственной целевой программы за 9 месяцев 2023 г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кл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Файчук И.В.</w:t>
      </w:r>
      <w:r>
        <w:rPr>
          <w:sz w:val="28"/>
          <w:szCs w:val="28"/>
        </w:rPr>
        <w:t xml:space="preserve"> – начальник отдела экономического развития и торговли администрации муниципального образования «Гиагинский район» (10 мин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О даче согласия администрации муниципального образования «Гиагинский район» на передачу в безвозмездное пользование Контрольно-счетной палате муниципального образования «Гиагинский район» основных средств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.</w:t>
      </w:r>
      <w:r>
        <w:rPr>
          <w:sz w:val="28"/>
          <w:szCs w:val="28"/>
        </w:rPr>
        <w:t xml:space="preserve"> Носкова И.С. - И. о. начальника отдела имущественно – земельных отношений администрации муниципального образования «Гиагинский район» (5 мин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Совета народных депутатов</w:t>
      </w:r>
    </w:p>
    <w:p>
      <w:pPr>
        <w:pStyle w:val="Normal"/>
        <w:suppressAutoHyphens w:val="true"/>
        <w:rPr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«Гиагинский район»                                                                             Т.Ю. Черкова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34:00Z</dcterms:created>
  <dc:creator>Master</dc:creator>
  <dc:description/>
  <cp:keywords/>
  <dc:language>en-US</dc:language>
  <cp:lastModifiedBy>support</cp:lastModifiedBy>
  <cp:lastPrinted>2023-11-21T10:47:00Z</cp:lastPrinted>
  <dcterms:modified xsi:type="dcterms:W3CDTF">2023-11-21T08:04:00Z</dcterms:modified>
  <cp:revision>219</cp:revision>
  <dc:subject/>
  <dc:title/>
</cp:coreProperties>
</file>