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701"/>
        <w:gridCol w:w="3683"/>
        <w:gridCol w:w="428"/>
      </w:tblGrid>
      <w:tr>
        <w:trPr>
          <w:trHeight w:val="1686" w:hRule="atLeast"/>
        </w:trPr>
        <w:tc>
          <w:tcPr>
            <w:tcW w:w="453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20" w:before="120" w:after="0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СПУБЛИКА АДЫГ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1" w:leader="none"/>
              </w:tabs>
              <w:autoSpaceDE w:val="false"/>
              <w:spacing w:lineRule="atLeast" w:line="20" w:before="120" w:after="0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 муниципального образования «Гиагинский район»</w:t>
            </w:r>
          </w:p>
        </w:tc>
        <w:tc>
          <w:tcPr>
            <w:tcW w:w="1701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5pt;height:69.7pt" filled="f" o:ole="">
                  <v:imagedata r:id="rId3" o:title=""/>
                </v:shape>
                <o:OLEObject Type="Embed" ProgID="" ShapeID="ole_rId2" DrawAspect="Content" ObjectID="_1062952108" r:id="rId2"/>
              </w:object>
            </w:r>
          </w:p>
        </w:tc>
        <w:tc>
          <w:tcPr>
            <w:tcW w:w="3683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э образованиеу «Джэджэ районным» инароднэ депутатхэм я Совет</w:t>
            </w:r>
            <w:r>
              <w:rPr>
                <w:i/>
              </w:rPr>
              <w:t xml:space="preserve"> </w:t>
            </w:r>
          </w:p>
        </w:tc>
        <w:tc>
          <w:tcPr>
            <w:tcW w:w="428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1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аг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  ноября   2023 г.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Гиа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че согласия администрации муниципального образования «Гиагинский район» на передачу в безвозмездное пользование Контрольно-счетной палате муниципального образования «Гиагинский район» основных средств </w:t>
      </w:r>
    </w:p>
    <w:p>
      <w:pPr>
        <w:pStyle w:val="Normal"/>
        <w:spacing w:before="280" w:after="28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муниципального образования «Гиагинский район» по вопросу передачи основных средств в безвозмездное пользование Контрольно-счетной палате администрации муниципального образования «Гиагинский район», в соответствии с Положением «О порядке управления и распоряжения муниципальной собственностью муниципального образования «Гиагинский район», утвержденным Решением Совета народных депутатов муниципального образования «Гиагинский район» от 21.11.2019 г. № 284, Совет народных депутатов муниципального образования «Гиагинский район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280" w:after="2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Дать согласие администрации муниципального образования «Гиагинский район» на передачу в безвозмездное пользование Контрольно-счетной палате муниципального образования «Гиагинский район» основных средств: системный блок - 2 шт. (балансовой стоимостью по 25 000 рублей каждый); монитор - 2 шт. (балансовой стоимостью по 10900 рублей каждый); телефоны - 3 шт. (балансовой стоимостью по 3350 рублей каждый), согласно приложению №1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отдел имущественно - земельных отношений и комиссию Совета народных депутатов муниципального образования «Гиагинский район» по бюджетно-финансовой, налоговой и экономической политике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Председатель Совета народных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«Гиагинский район» </w:t>
        <w:tab/>
        <w:tab/>
        <w:t>депутатов муниципального образования «Гиагинский район»</w:t>
        <w:tab/>
        <w:tab/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_____________ А.Н. Таранухин</w:t>
        <w:tab/>
        <w:tab/>
        <w:tab/>
        <w:t>______________ Т.Ю. Черкова</w:t>
      </w:r>
    </w:p>
    <w:p>
      <w:pPr>
        <w:pStyle w:val="Normal"/>
        <w:spacing w:before="0" w:after="200"/>
        <w:ind w:left="2831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ОЯСНИТЕЛЬНАЯ ЗАПИСК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ind w:firstLine="709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(к проекту решения Совета народных депутатов муниципального образования «Гиагинский район» «О даче согласия администрации муниципального образования «Гиагинский район» на передачу в безвозмездное пользование Контрольно-счетной палате муниципального образования «Гиагинский район» основных средств.</w:t>
      </w:r>
    </w:p>
    <w:p>
      <w:pPr>
        <w:pStyle w:val="Normal"/>
        <w:spacing w:before="280" w:after="28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возложенными полномочиями по  осуществлению внешнего муниципального финансового контроля, согласно статьи 22 Положения о Контрольно-счетной палате муниципального образования «Гиагинский район»,  для оперативной работы по осуществлению внешнего муниципального финансового контроля, Контрольно-счетная палата муниципального образования «Гиагинский район»  в лице Председателя Шагундокой Е.В. , обратилась в адрес главы муниципального образования «Гиагинский район» с просьбой передать в безвозмездное пользование основные средства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ный блок - 2 шт., балансовой стоимостью по 25000 рублей кажды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онитор - 2 шт., балансовой стоимостью по 10900 рублей каждый, телефон - 3 шт., с балансовой стоимостью 3350 рублей каждый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сновании вышеизложенного, в соответствии с Уставом муниципального образования «Гиагинский район», Положением «О порядке управления и распоряжения муниципальной собственностью муниципального образования «Гиагинский район», утвержденным Решением Совета народных депутатов муниципального образования «Гиагинский район» от 21.11.2019 г. № 284, прошу Совет народных депутатов муниципального образования «Гиагинский район» дать согласие на передачу в безвозмездное пользование Контрольно-счетной палате вышеуказанных основных средст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бходимый пакет документов предоставле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.о.начальника отдела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ущественно-земельных отношений</w:t>
        <w:tab/>
        <w:tab/>
        <w:tab/>
        <w:tab/>
        <w:t xml:space="preserve">              И.С.Носков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ind w:firstLine="432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«Гиагин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от «___» _________ 2023 года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65"/>
        <w:gridCol w:w="2065"/>
        <w:gridCol w:w="321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SimSun;宋体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Наименование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Инвентарный номер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алансовая стоимость (руб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</w:rPr>
              <w:t xml:space="preserve">Системный блок </w:t>
            </w:r>
            <w:r>
              <w:rPr>
                <w:rFonts w:eastAsia="SimSun;宋体"/>
                <w:lang w:val="en-US"/>
              </w:rPr>
              <w:t>G54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134000000008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5 0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истемный блок</w:t>
            </w:r>
            <w:r>
              <w:rPr>
                <w:rFonts w:eastAsia="SimSun;宋体"/>
                <w:lang w:val="en-US"/>
              </w:rPr>
              <w:t xml:space="preserve"> G54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134000000008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5 000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</w:rPr>
              <w:t xml:space="preserve">Монитор </w:t>
            </w:r>
            <w:r>
              <w:rPr>
                <w:rFonts w:eastAsia="SimSun;宋体"/>
                <w:lang w:val="en-US"/>
              </w:rPr>
              <w:t>Philips 243V7QDSB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</w:rPr>
              <w:t>10134000000008</w:t>
            </w:r>
            <w:r>
              <w:rPr>
                <w:rFonts w:eastAsia="SimSun;宋体"/>
                <w:lang w:val="en-US"/>
              </w:rPr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10 9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онитор </w:t>
            </w:r>
            <w:r>
              <w:rPr>
                <w:rFonts w:eastAsia="SimSun;宋体"/>
                <w:lang w:val="en-US"/>
              </w:rPr>
              <w:t>Philips 243V7QDSB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10134000000007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 xml:space="preserve">10 900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</w:rPr>
              <w:t>Телефон</w:t>
            </w:r>
            <w:r>
              <w:rPr>
                <w:rFonts w:eastAsia="SimSun;宋体"/>
                <w:lang w:val="en-US"/>
              </w:rPr>
              <w:t xml:space="preserve"> Yealink SIP-T21PEVoLP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val="en-US"/>
              </w:rPr>
              <w:t>10134000000002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33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Телефон</w:t>
            </w:r>
            <w:r>
              <w:rPr>
                <w:rFonts w:eastAsia="SimSun;宋体"/>
                <w:lang w:val="en-US"/>
              </w:rPr>
              <w:t xml:space="preserve"> Yealink SIP-T21PEVoLP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val="en-US"/>
              </w:rPr>
              <w:t>10134000000002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33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Телефон</w:t>
            </w:r>
            <w:r>
              <w:rPr>
                <w:rFonts w:eastAsia="SimSun;宋体"/>
                <w:lang w:val="en-US"/>
              </w:rPr>
              <w:t xml:space="preserve"> Yealink SIP-T21PEVoLP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val="en-US"/>
              </w:rPr>
              <w:t>10134000000004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33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Итого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1850</w:t>
            </w:r>
          </w:p>
        </w:tc>
      </w:tr>
    </w:tbl>
    <w:p>
      <w:pPr>
        <w:pStyle w:val="Normal"/>
        <w:spacing w:before="280" w:after="280"/>
        <w:contextualSpacing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37:00Z</dcterms:created>
  <dc:creator>Master</dc:creator>
  <dc:description/>
  <cp:keywords/>
  <dc:language>en-US</dc:language>
  <cp:lastModifiedBy>support</cp:lastModifiedBy>
  <cp:lastPrinted>2023-11-20T14:47:00Z</cp:lastPrinted>
  <dcterms:modified xsi:type="dcterms:W3CDTF">2023-11-20T12:57:00Z</dcterms:modified>
  <cp:revision>5</cp:revision>
  <dc:subject/>
  <dc:title>АДЫГЭ РЕСПУБЛИКЭМКI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7EA3448F6442BBDA3A15F4B4E4E01_12</vt:lpwstr>
  </property>
  <property fmtid="{D5CDD505-2E9C-101B-9397-08002B2CF9AE}" pid="3" name="KSOProductBuildVer">
    <vt:lpwstr>1049-12.2.0.13306</vt:lpwstr>
  </property>
</Properties>
</file>