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sz w:val="22"/>
                <w:szCs w:val="24"/>
              </w:rPr>
              <w:t>РЕСПУБЛИКА АДЫГЕЯ</w:t>
            </w:r>
          </w:p>
          <w:p>
            <w:pPr>
              <w:pStyle w:val="Normal"/>
              <w:spacing w:before="120" w:after="0"/>
              <w:ind w:hanging="48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b/>
                <w:b/>
                <w:sz w:val="32"/>
                <w:szCs w:val="24"/>
              </w:rPr>
            </w:pPr>
            <w:r>
              <w:rPr>
                <w:rFonts w:eastAsia="Times New Roman"/>
                <w:b/>
                <w:sz w:val="32"/>
                <w:szCs w:val="24"/>
              </w:rPr>
              <w:drawing>
                <wp:inline distT="0" distB="0" distL="0" distR="0">
                  <wp:extent cx="93345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АДЫГЭ РЕСПУБЛИКЭМК</w:t>
            </w:r>
            <w:r>
              <w:rPr>
                <w:rFonts w:eastAsia="Times New Roman"/>
                <w:b/>
                <w:sz w:val="22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sz w:val="22"/>
                <w:szCs w:val="24"/>
              </w:rPr>
              <w:t>Э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017" w:leader="none"/>
          <w:tab w:val="center" w:pos="4960" w:leader="none"/>
        </w:tabs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017" w:leader="none"/>
          <w:tab w:val="center" w:pos="4960" w:leader="none"/>
        </w:tabs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ar-SA"/>
        </w:rPr>
        <w:t xml:space="preserve">ПРОЕКТ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017" w:leader="none"/>
          <w:tab w:val="center" w:pos="4960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Гиагинский район»</w:t>
      </w:r>
    </w:p>
    <w:p>
      <w:pPr>
        <w:pStyle w:val="Normal"/>
        <w:suppressAutoHyphens w:val="true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от «  »                 2023 года №  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ст. Гиагинская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Об утверждении Положения о почётном звании «Почётный гражданин муниципального образования «Гиагинский район»»</w:t>
      </w:r>
    </w:p>
    <w:p>
      <w:pPr>
        <w:pStyle w:val="Normal"/>
        <w:shd w:fill="FFFFFF" w:val="clear"/>
        <w:rPr>
          <w:rFonts w:eastAsia="Helvetica"/>
          <w:b/>
          <w:b/>
          <w:color w:val="1A1A1A"/>
          <w:sz w:val="28"/>
          <w:szCs w:val="28"/>
          <w:shd w:fill="FFFFFF" w:val="clear"/>
          <w:lang w:eastAsia="zh-CN" w:bidi="ar"/>
        </w:rPr>
      </w:pPr>
      <w:r>
        <w:rPr>
          <w:rFonts w:eastAsia="Helvetica"/>
          <w:b/>
          <w:color w:val="1A1A1A"/>
          <w:sz w:val="28"/>
          <w:szCs w:val="28"/>
          <w:shd w:fill="FFFFFF" w:val="clear"/>
          <w:lang w:eastAsia="zh-CN" w:bidi="ar"/>
        </w:rPr>
      </w:r>
    </w:p>
    <w:p>
      <w:pPr>
        <w:pStyle w:val="Normal"/>
        <w:shd w:fill="FFFFFF" w:val="clear"/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В соответствии с Уставом муниципального образования «Гиагинский район» и Регламентом Совета народных депутатов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shd w:fill="FFFFFF" w:val="clear"/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</w:r>
    </w:p>
    <w:p>
      <w:pPr>
        <w:pStyle w:val="Normal"/>
        <w:shd w:fill="FFFFFF" w:val="clear"/>
        <w:jc w:val="center"/>
        <w:rPr>
          <w:rFonts w:eastAsia="Helvetica"/>
          <w:b/>
          <w:b/>
          <w:bCs/>
          <w:color w:val="1A1A1A"/>
          <w:sz w:val="28"/>
          <w:szCs w:val="28"/>
        </w:rPr>
      </w:pPr>
      <w:r>
        <w:rPr>
          <w:rFonts w:eastAsia="Helvetica"/>
          <w:b/>
          <w:bCs/>
          <w:color w:val="1A1A1A"/>
          <w:sz w:val="28"/>
          <w:szCs w:val="28"/>
          <w:shd w:fill="FFFFFF" w:val="clear"/>
          <w:lang w:eastAsia="zh-CN" w:bidi="ar"/>
        </w:rPr>
        <w:t>РЕШИЛ:</w:t>
      </w:r>
    </w:p>
    <w:p>
      <w:pPr>
        <w:pStyle w:val="Normal"/>
        <w:shd w:fill="FFFFFF" w:val="clear"/>
        <w:jc w:val="both"/>
        <w:rPr>
          <w:rFonts w:eastAsia="Helvetica"/>
          <w:color w:val="1A1A1A"/>
          <w:sz w:val="28"/>
          <w:szCs w:val="28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1 Утвердить в новой редакции Положение о почётном звании «Почётный гражданин муниципального образования «Гиагинский район»» (Приложение №1).</w:t>
      </w:r>
    </w:p>
    <w:p>
      <w:pPr>
        <w:pStyle w:val="Normal"/>
        <w:shd w:fill="FFFFFF" w:val="clear"/>
        <w:jc w:val="both"/>
        <w:rPr>
          <w:rFonts w:eastAsia="Helvetica"/>
          <w:color w:val="1A1A1A"/>
          <w:sz w:val="28"/>
          <w:szCs w:val="28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2 Признать утратившим силу решение Совета народных депутатов муниципального образования «Гиагинский район» от 29 сентября 2009 года №423</w:t>
      </w:r>
    </w:p>
    <w:p>
      <w:pPr>
        <w:pStyle w:val="Normal"/>
        <w:shd w:fill="FFFFFF" w:val="clear"/>
        <w:jc w:val="both"/>
        <w:rPr>
          <w:rFonts w:eastAsia="Helvetica"/>
          <w:color w:val="1A1A1A"/>
          <w:sz w:val="28"/>
          <w:szCs w:val="28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3 Разместить настоящее решение на официальном сайте Администрации</w:t>
      </w:r>
    </w:p>
    <w:p>
      <w:pPr>
        <w:pStyle w:val="Normal"/>
        <w:shd w:fill="FFFFFF" w:val="clear"/>
        <w:jc w:val="both"/>
        <w:rPr>
          <w:rFonts w:eastAsia="Helvetica"/>
          <w:color w:val="000000"/>
          <w:sz w:val="28"/>
          <w:szCs w:val="28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муниципального образования  «Гиагинский район» (</w:t>
      </w:r>
      <w:hyperlink r:id="rId3">
        <w:r>
          <w:rPr>
            <w:rStyle w:val="InternetLink"/>
            <w:rFonts w:eastAsia="Helvetica"/>
            <w:sz w:val="28"/>
            <w:szCs w:val="28"/>
            <w:shd w:fill="FFFFFF" w:val="clear"/>
            <w:lang w:eastAsia="zh-CN"/>
          </w:rPr>
          <w:t>https://amogr.ru/</w:t>
        </w:r>
      </w:hyperlink>
      <w:r>
        <w:rPr>
          <w:rFonts w:eastAsia="Helvetica"/>
          <w:color w:val="1A1A1A"/>
          <w:sz w:val="28"/>
          <w:szCs w:val="28"/>
          <w:shd w:fill="FFFFFF" w:val="clear"/>
          <w:lang w:eastAsia="zh-CN"/>
        </w:rPr>
        <w:t>), на официальном сайте Совета народных депутатов муниципального образования «Гиагинский район» (</w:t>
      </w:r>
      <w:hyperlink r:id="rId4">
        <w:r>
          <w:rPr>
            <w:rStyle w:val="InternetLink"/>
            <w:rFonts w:eastAsia="Helvetica"/>
            <w:sz w:val="28"/>
            <w:szCs w:val="28"/>
            <w:shd w:fill="FFFFFF" w:val="clear"/>
            <w:lang w:eastAsia="zh-CN"/>
          </w:rPr>
          <w:t>https://sovnardep.ru/)</w:t>
        </w:r>
      </w:hyperlink>
      <w:r>
        <w:rPr>
          <w:rFonts w:eastAsia="Helvetica"/>
          <w:color w:val="1A1A1A"/>
          <w:sz w:val="28"/>
          <w:szCs w:val="28"/>
          <w:shd w:fill="FFFFFF" w:val="clear"/>
          <w:lang w:eastAsia="zh-CN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«Информационном бюллетене муниципального образования «Гиагинский район».</w:t>
      </w:r>
    </w:p>
    <w:p>
      <w:pPr>
        <w:pStyle w:val="Normal"/>
        <w:shd w:fill="FFFFFF" w:val="clear"/>
        <w:jc w:val="both"/>
        <w:rPr>
          <w:rFonts w:eastAsia="Helvetica"/>
          <w:color w:val="1A1A1A"/>
          <w:sz w:val="28"/>
          <w:szCs w:val="28"/>
        </w:rPr>
      </w:pP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4 Настоящее решение вступает в силу с момента его официального опубликования.</w:t>
      </w:r>
    </w:p>
    <w:p>
      <w:pPr>
        <w:pStyle w:val="Normal"/>
        <w:suppressAutoHyphens w:val="true"/>
        <w:jc w:val="both"/>
        <w:rPr>
          <w:rFonts w:eastAsia="Helvetica"/>
          <w:b/>
          <w:b/>
          <w:color w:val="1A1A1A"/>
          <w:sz w:val="28"/>
          <w:szCs w:val="28"/>
        </w:rPr>
      </w:pPr>
      <w:r>
        <w:rPr>
          <w:rFonts w:eastAsia="Helvetica"/>
          <w:b/>
          <w:color w:val="1A1A1A"/>
          <w:sz w:val="28"/>
          <w:szCs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4107"/>
      </w:tblGrid>
      <w:tr>
        <w:trPr/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Гиагинский район»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ета народных депутатов муниципального образования «Гиагинский район»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А.Н. Таранухин                        _____________Т.Ю. Черко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к проекту решения Совета народных депутатов муниципального образования «Гиагинский район» «Об утверждении Положения о Почётном звании «Почётный гражданин муниципального образования «Гиагинский район»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едставленный проект решения Совета народных депутатов муниципального образования «Гиагинский  район» (далее – Проект решения) разработан в соответствии с</w:t>
      </w:r>
      <w:r>
        <w:rPr>
          <w:sz w:val="22"/>
          <w:szCs w:val="22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Гиагинский </w:t>
        <w:tab/>
        <w:t xml:space="preserve">район», Регламентом Совета народных депутатов муниципального образования «Гиагинский район» и </w:t>
      </w:r>
      <w:r>
        <w:rPr>
          <w:sz w:val="28"/>
          <w:szCs w:val="28"/>
        </w:rPr>
        <w:t>устанавливает порядок присвоения звания «Почётный гражданин муниципального образования «Гиагинский  район»», статус лиц, удостоенных этого звания, и предоставляемые им соответствующие права и льготы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Проектом решения также предлагается признать утратившим силу</w:t>
      </w:r>
      <w:r>
        <w:rPr>
          <w:bCs/>
          <w:sz w:val="28"/>
          <w:szCs w:val="28"/>
        </w:rPr>
        <w:t xml:space="preserve"> решение </w:t>
      </w:r>
      <w:r>
        <w:rPr>
          <w:rFonts w:eastAsia="Helvetica"/>
          <w:color w:val="1A1A1A"/>
          <w:sz w:val="28"/>
          <w:szCs w:val="28"/>
          <w:shd w:fill="FFFFFF" w:val="clear"/>
          <w:lang w:eastAsia="zh-CN" w:bidi="ar"/>
        </w:rPr>
        <w:t>Совета народных депутатов муниципального образования «Гиагинский район» от 29 сентября 2009 года №423</w:t>
      </w:r>
      <w:r>
        <w:rPr>
          <w:rFonts w:eastAsia="Helvetica"/>
          <w:color w:val="1A1A1A"/>
          <w:sz w:val="28"/>
          <w:szCs w:val="28"/>
        </w:rPr>
        <w:t xml:space="preserve"> «Положение о звании «Почётный гражданин Гиагинского района»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ая делами                                                                           З.В. Зяблова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й Главы муниципального образования «Гиагинский район» изменения и дополнения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ешения Совета народных депутатов муниципального образования «Гиагинский район» «Об утверждении Положения о Почётном звании «Почётный гражданин муниципального образования «Гиагинский район»»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нятие решения </w:t>
      </w:r>
      <w:r>
        <w:rPr>
          <w:rFonts w:eastAsia="Calibri"/>
          <w:bCs/>
          <w:sz w:val="28"/>
          <w:szCs w:val="28"/>
          <w:lang w:eastAsia="en-US"/>
        </w:rPr>
        <w:t xml:space="preserve">Совета народных депутатов муниципального образования «Гиагинский район» «Об утверждении Положения о Почётном звании «Почётный гражданин муниципального образования «Гиагинский район»» потребует </w:t>
      </w:r>
      <w:r>
        <w:rPr>
          <w:bCs/>
          <w:sz w:val="28"/>
          <w:szCs w:val="28"/>
        </w:rPr>
        <w:t>внесения изменений и дополнений в следующие постановления Главы муниципального образования «Гиагинский район»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200"/>
        <w:ind w:left="12" w:firstLine="708"/>
        <w:jc w:val="both"/>
        <w:rPr>
          <w:bCs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т 05.07.2023 г. № 170 «</w:t>
      </w:r>
      <w:r>
        <w:rPr>
          <w:rFonts w:eastAsia="Times New Roman"/>
          <w:sz w:val="28"/>
          <w:szCs w:val="28"/>
          <w:lang w:eastAsia="ar-SA"/>
        </w:rPr>
        <w:t xml:space="preserve">О внесении изменений в постановление главы муниципального  образования «Гиагинский район» от 11 октября 2022 г. № 279 «О </w:t>
      </w:r>
      <w:r>
        <w:rPr>
          <w:rFonts w:eastAsia="Times New Roman"/>
          <w:sz w:val="28"/>
          <w:szCs w:val="28"/>
        </w:rPr>
        <w:t xml:space="preserve">Порядке проведения открытого конкурса по отбору перевозчиков на право получения свидетельства на осуществление перевозок пассажиров автомобильным транспортом общего пользования по регулируемым тарифам по муниципальным маршрутам муниципального сообщения на территории </w:t>
      </w:r>
      <w:r>
        <w:rPr>
          <w:rFonts w:eastAsia="Times New Roman"/>
          <w:sz w:val="28"/>
          <w:szCs w:val="28"/>
          <w:lang w:eastAsia="ar-SA"/>
        </w:rPr>
        <w:t>муниципального образования «Гиагинский район» и Порядке  предоставления из бюджета муниципального образования «Гиагинский район» субсидий  юридическим лицам</w:t>
      </w:r>
      <w:r>
        <w:rPr>
          <w:rFonts w:eastAsia="Times New Roman"/>
          <w:sz w:val="28"/>
          <w:szCs w:val="28"/>
        </w:rPr>
        <w:t xml:space="preserve"> (за исключением субсидий государственным (муниципальным) учреждениям) индивидуальным предпринимателям,</w:t>
      </w:r>
      <w:r>
        <w:rPr>
          <w:sz w:val="28"/>
          <w:szCs w:val="28"/>
        </w:rPr>
        <w:t xml:space="preserve"> а также физическим лицам </w:t>
      </w:r>
      <w:r>
        <w:rPr>
          <w:rFonts w:eastAsia="Times New Roman"/>
          <w:sz w:val="28"/>
          <w:szCs w:val="28"/>
        </w:rPr>
        <w:t xml:space="preserve">получившим свидетельство на осуществление перевозок пассажиров автомобильным транспортом общего пользования по регулируемым тарифам по муниципальным маршрутам муниципального сообщения на территории </w:t>
      </w:r>
      <w:r>
        <w:rPr>
          <w:rFonts w:eastAsia="Times New Roman"/>
          <w:sz w:val="28"/>
          <w:szCs w:val="28"/>
          <w:lang w:eastAsia="ar-SA"/>
        </w:rPr>
        <w:t>муниципального образования «Гиагинский район».</w:t>
      </w:r>
    </w:p>
    <w:p>
      <w:pPr>
        <w:pStyle w:val="Normal"/>
        <w:numPr>
          <w:ilvl w:val="0"/>
          <w:numId w:val="3"/>
        </w:numPr>
        <w:ind w:left="12" w:firstLine="708"/>
        <w:jc w:val="both"/>
        <w:rPr/>
      </w:pPr>
      <w:r>
        <w:rPr>
          <w:sz w:val="28"/>
          <w:szCs w:val="28"/>
        </w:rPr>
        <w:t>Постановление от 05.07.2023 г. № 171 «О внесении изменений в постановление главы муниципального образования «Гиагинский район» от 24 октября 2016 г. № 241 «Об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«Гиагинский район» (в редакции постановления от 25 октября 2021 г. № 305)».</w:t>
      </w:r>
    </w:p>
    <w:p>
      <w:pPr>
        <w:pStyle w:val="Normal"/>
        <w:numPr>
          <w:ilvl w:val="0"/>
          <w:numId w:val="3"/>
        </w:numPr>
        <w:suppressAutoHyphens w:val="true"/>
        <w:ind w:left="12" w:firstLine="708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ar-SA"/>
        </w:rPr>
        <w:t xml:space="preserve">остановление главы муниципального образования «Гиагинский район» от 31.05.2021 г. № 120 «Об утверждении Порядка предоставления субсидий юридическим лицам, индивидуальным предпринимателям, а также физическим лицам, осуществляющие транспортные перевозки </w:t>
      </w:r>
      <w:r>
        <w:rPr>
          <w:rFonts w:eastAsia="Times New Roman"/>
          <w:bCs/>
          <w:sz w:val="28"/>
          <w:szCs w:val="28"/>
        </w:rPr>
        <w:t xml:space="preserve">пассажиров автомобильным транспортом общего пользования по регулируемым тарифам по внутри муниципальным маршрутам муниципального сообщения на территории </w:t>
      </w:r>
      <w:r>
        <w:rPr>
          <w:rFonts w:eastAsia="Times New Roman"/>
          <w:sz w:val="28"/>
          <w:szCs w:val="28"/>
          <w:lang w:eastAsia="ar-SA"/>
        </w:rPr>
        <w:t>поселений входящего в состав муниципального образования «Гиагинский район»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ПРОЕКТ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Муниципального образования «Гиагинский район»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от «___»________2023. №_____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left="-40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чётном звании </w:t>
      </w:r>
    </w:p>
    <w:p>
      <w:pPr>
        <w:pStyle w:val="Normal"/>
        <w:widowControl w:val="false"/>
        <w:autoSpaceDE w:val="false"/>
        <w:ind w:left="-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муниципального образования «Гиагинский район»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устанавливает порядок присвоения почётного звания «Почётный гражданин муниципального образования «Гиагинский район»», статус лиц, удостоенных этого звания, и предоставляемые им соответствующие права, и льго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чётное звание «Почётный гражданин муниципального образования «Гиагинский район»» (далее - «Почётный гражданин») является высшей формой поощрения граждан, установленной в муниципальном образовании «Гиагинский район» и присваивается в целях публичного признания выдающихся заслуг граждан перед муниципальным образованием, поощрения их деятельности в интересах муниципального образования «Гиагин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II. Основания и порядок присвоения звания «Почётный гражданин Гиагинского района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1. Основаниями для присвоения почётного звания «Почетный гражданин Гиагинского района» являются: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обые заслуги в области общественной и политической деятельности, направленной на укрепление мира, помощи социально незащищённым, малообеспеченным слоям населения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достижения в экономике, науке, культуре, образовании, здравоохранении, искусстве, спорте, охране окружающей среды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клад в нравственное и культурное развитие общества, поддержание законности и правопорядка, защита прав человека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одготовка высококвалифицированных кадров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азработка и реализация авторских программ, научных, творческих методик и технологий, способствовавших достижению высоких результатов и повышению престижа Гиагинского района на всероссийском и международном уровне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ыдающиеся открытия, способствующие социально-экономическому, научному, культурному, творческому развитию Гиагинского района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ановление и развитие местного самоуправления, развитие межрегиональных и международных связей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активная благотворительная и добровольческая (волонтёрская) деятельность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азвитие и совершенствование инфраструктуры, строительство и благоустройство Гиагинского района, развитие производственной сферы, предпринимательства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нравственное, духовное, физическое, патриотическое воспитание, просвещение и образование молодёжи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 мужество и героизм, проявленные гражданином при защите Отечества, выполнении служебного и гражданского дол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rFonts w:eastAsia="Times New Roman"/>
          <w:sz w:val="28"/>
          <w:szCs w:val="28"/>
        </w:rPr>
        <w:t>В порядке исключения почётное звание «Почётный гражданин» может быть присвоено лицам, которые не проживают в муниципальном образовании «Гиагинский район», но которые имеют большие заслуги перед Гиагинским районом, прославившие Гиагинский район (государственные деятели России, Республики Адыгея, знаменитые уроженцы муниципального образования «Гиагинский район»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чётное звание «Почётный гражданин» не может быть присвоено лицу, замещающему государственную должность или замещающему муниципальную должность, а также должности государственной службы и должности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очётное звание «Почётный гражданин» лицу, замещавшему одну из указанных должностей, может быть присвоено в соответствии с действующим Положением, но не ранее чем через 1 год после завершения срока его полномочий (оставления должности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0" w:after="21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4. Почётное звание «Почётный гражданин» не может быть присвоено лицам, которые имеют не снятую или не погашенную в установленном законом порядке судимость, </w:t>
      </w:r>
      <w:r>
        <w:rPr>
          <w:sz w:val="28"/>
          <w:szCs w:val="28"/>
          <w:shd w:fill="FFFFFF" w:val="clear"/>
        </w:rPr>
        <w:t>и (или) погашенную судимость за совершение тяжкого или особо тяжкого преступ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5. Почётное звание «Почётный гражданин» присваивается решением Совета народных депутатов муниципального образования «Гиаг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1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Статья 6. Право вносить предложения о кандидатах на почётное звание «Почётный гражданин» предоставляется </w:t>
      </w:r>
      <w:r>
        <w:rPr>
          <w:sz w:val="28"/>
          <w:szCs w:val="28"/>
          <w:shd w:fill="FFFFFF" w:val="clear"/>
        </w:rPr>
        <w:t xml:space="preserve">должностным лица органов местного самоуправления муниципального образования «Гиагинский район», организациям  или учреждениям (независимо от форм собственности и ведомственной принадлежности), общественным объединениям, осуществляющим свою деятельность на территории муниципального образования «Гиагинский район», </w:t>
      </w:r>
      <w:r>
        <w:rPr>
          <w:sz w:val="28"/>
          <w:szCs w:val="28"/>
        </w:rPr>
        <w:t>а также инициативным группам жителей муниципального образования «Гиагинский район» ( не менее 20 человек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79"/>
        <w:jc w:val="both"/>
        <w:rPr/>
      </w:pPr>
      <w:r>
        <w:rPr>
          <w:color w:val="000000"/>
          <w:sz w:val="28"/>
          <w:szCs w:val="28"/>
          <w:lang w:eastAsia="zh-CN" w:bidi="ar"/>
        </w:rPr>
        <w:t xml:space="preserve">Ходатайство </w:t>
      </w:r>
      <w:r>
        <w:rPr>
          <w:sz w:val="28"/>
          <w:szCs w:val="28"/>
        </w:rPr>
        <w:t>организации, предприятия, общественного объединения муниципального образования «Гиагинский район», инициативной группы жителей муниципального образования «Гиагинский район»</w:t>
      </w:r>
      <w:r>
        <w:rPr>
          <w:color w:val="000000"/>
          <w:sz w:val="28"/>
          <w:szCs w:val="28"/>
          <w:lang w:eastAsia="zh-CN" w:bidi="ar"/>
        </w:rPr>
        <w:t xml:space="preserve"> о присвоении почётного звания «Почётный гражданин» направляются Главе муниципального образования «Гиагинский район» в письменном виде с приложением следующих документов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) развернутая характеристика кандидата (описание заслуг и достижений перед Гиагинским районом), его биографические данные (фамилия, имя, отчество (при наличии), место работы и должность кандидата), контактная информация (приложение 1)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) письменное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4"/>
          <w:color w:val="0000FF"/>
        </w:rPr>
        <w:instrText xml:space="preserve"> HYPERLINK "../../C:%5CUsers%5COIT2%5CDownloads%5C%C3%A2%C2%84%C2%96119-123%5C%C3%A2%C2%84%C2%96122%20%C3%90%C2%9F%C3%90%C2%BE%C3%90%5C%C2%BB%C3%90%C2%BE%C3%90%C2%B6%C3%90%C2%B5%C3%90%C2%BD%C3%90%C2%B8%C3%90%C2%B5%20%C3%90%C2%BE%20%C3%90%C2%BF%C3%90%C2%BE%C3%91%C2%87%C3%90%C2%B5%C3%91%C2%82%C3%90%C2%BD%C3%90%C2%BE%C3%90%C2%BC%20%C3%90%C2%B3%C3%91%C2%80%C3%90%C2%B0%C3%90%C2%B6%C3%90%C2%B4%C3%90%C2%B0%C3%90%C2%BD%C3%90%C2%B8%C3%90%C2%BD%C3%90%C2%B5.docx" \l "P305"</w:instrText>
      </w:r>
      <w:r>
        <w:rPr>
          <w:rStyle w:val="InternetLink"/>
          <w:sz w:val="28"/>
          <w:u w:val="single"/>
          <w:shd w:fill="FFFFFF" w:val="clear"/>
          <w:szCs w:val="24"/>
          <w:color w:val="0000FF"/>
        </w:rPr>
        <w:fldChar w:fldCharType="separate"/>
      </w:r>
      <w:r>
        <w:rPr>
          <w:rStyle w:val="InternetLink"/>
          <w:color w:val="0000FF"/>
          <w:sz w:val="28"/>
          <w:szCs w:val="24"/>
          <w:u w:val="single"/>
          <w:shd w:fill="FFFFFF" w:val="clear"/>
        </w:rPr>
        <w:t>согласие</w:t>
      </w:r>
      <w:r>
        <w:rPr>
          <w:rStyle w:val="InternetLink"/>
          <w:sz w:val="28"/>
          <w:u w:val="single"/>
          <w:shd w:fill="FFFFFF" w:val="clear"/>
          <w:szCs w:val="24"/>
          <w:color w:val="0000FF"/>
        </w:rPr>
        <w:fldChar w:fldCharType="end"/>
      </w:r>
      <w:r>
        <w:rPr>
          <w:sz w:val="28"/>
          <w:szCs w:val="28"/>
          <w:shd w:fill="FFFFFF" w:val="clear"/>
        </w:rPr>
        <w:t> кандидата на его выдвижение к присвоению почётного звания «Почётный гражданин Гиагинского района» и на обработку представленных персональных данных (приложение 2)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) копии документов, подтверждающих особые заслуги и достижения, 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) две фотографии кандидата (размерами 3 x 4 и 9 x 12) (и в электронном виде)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) справка о наличии (отсутствии) судимости и (или) факта уголовного преследования либо о прекращении уголовного преследования, выданная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) копия паспорта (вторая и третья страницы, а также страница, содержащая сведения о последнем месте регистрации по месту жительства или по месту пребывания)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) копии листов трудовой книжки (при её наличии) или сведения о трудовой деятельности;</w:t>
      </w:r>
    </w:p>
    <w:p>
      <w:pPr>
        <w:pStyle w:val="Normal"/>
        <w:shd w:fill="FFFFFF" w:val="clear"/>
        <w:spacing w:before="0" w:after="2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8) дополнительная информация о кандидате (по желанию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79"/>
        <w:jc w:val="both"/>
        <w:rPr/>
      </w:pPr>
      <w:r>
        <w:rPr>
          <w:sz w:val="28"/>
          <w:szCs w:val="28"/>
        </w:rPr>
        <w:t xml:space="preserve">Приём ходатайств на почётное звание «Почетный гражданин» и приложений к нему заканчивается 1 июля текущего года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79"/>
        <w:jc w:val="both"/>
        <w:rPr>
          <w:sz w:val="28"/>
          <w:szCs w:val="28"/>
        </w:rPr>
      </w:pPr>
      <w:r>
        <w:rPr>
          <w:sz w:val="28"/>
          <w:szCs w:val="28"/>
          <w:lang w:eastAsia="zh-CN" w:bidi="ar"/>
        </w:rPr>
        <w:t xml:space="preserve">По поручению Главы муниципального образования «Гиагинский район» ходатайство с приложенными документами </w:t>
      </w:r>
      <w:r>
        <w:rPr>
          <w:sz w:val="28"/>
          <w:szCs w:val="28"/>
          <w:shd w:fill="FFFFFF" w:val="clear"/>
        </w:rPr>
        <w:t xml:space="preserve">направляются ответственному лицу администрации муниципального образования по работе с документами о присвоении звания «Почётный граждан» для подготовки их к рассмотрению Комиссией по рассмотрению ходатайств о присвоении почётного звания «Почётный гражданин». </w:t>
      </w:r>
    </w:p>
    <w:p>
      <w:pPr>
        <w:pStyle w:val="Normal"/>
        <w:numPr>
          <w:ilvl w:val="0"/>
          <w:numId w:val="4"/>
        </w:numPr>
        <w:shd w:fill="FEFEFE" w:val="clear"/>
        <w:spacing w:before="0" w:after="75"/>
        <w:ind w:left="0" w:firstLine="47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EFEFE" w:val="clear"/>
        </w:rPr>
        <w:t>Персональный состав Комиссии утверждается распоряжением Главы муниципального образования «Гиагинский район» в составе не более 10 человек из числа депутатов, деятелей науки и культуры, общественных деятелей, сотрудников администрации муниципального образования «Гиагинский район».</w:t>
      </w:r>
    </w:p>
    <w:p>
      <w:pPr>
        <w:pStyle w:val="Normal"/>
        <w:numPr>
          <w:ilvl w:val="0"/>
          <w:numId w:val="4"/>
        </w:numPr>
        <w:shd w:fill="FEFEFE" w:val="clear"/>
        <w:spacing w:before="0" w:after="75"/>
        <w:ind w:left="0" w:firstLine="479"/>
        <w:jc w:val="both"/>
        <w:rPr>
          <w:rFonts w:eastAsia="Times New Roman"/>
          <w:color w:val="000000"/>
          <w:sz w:val="28"/>
          <w:szCs w:val="28"/>
          <w:shd w:fill="FEFEFE" w:val="clear"/>
        </w:rPr>
      </w:pPr>
      <w:r>
        <w:rPr>
          <w:rFonts w:eastAsia="Times New Roman"/>
          <w:color w:val="000000"/>
          <w:sz w:val="28"/>
          <w:szCs w:val="28"/>
          <w:shd w:fill="FEFEFE" w:val="clear"/>
        </w:rPr>
        <w:t>Работой комиссии руководит председатель комиссии, избираемый из членов комиссии, а при его отсутствии – заместитель председателя комиссии.</w:t>
      </w:r>
    </w:p>
    <w:p>
      <w:pPr>
        <w:pStyle w:val="Normal"/>
        <w:numPr>
          <w:ilvl w:val="0"/>
          <w:numId w:val="4"/>
        </w:numPr>
        <w:shd w:fill="FEFEFE" w:val="clear"/>
        <w:spacing w:before="0" w:after="75"/>
        <w:ind w:left="0" w:firstLine="47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EFEFE" w:val="clear"/>
        </w:rPr>
        <w:t>Регламент работы комиссии устанавливается самой комисс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атья 8.</w:t>
      </w:r>
      <w:r>
        <w:rPr>
          <w:color w:val="252B33"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</w:rPr>
        <w:t>Комиссия в течение 20 дней со дня окончания приёма документов по результатам рассмотрения поступивших документов принимает решение о рекомендации или об отказе в рекомендации к присвоению гражданину почётного звания «Почётный гражданин» и направляет заключение Глав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тья 9. Глава муниципального образования в случае, когда его мнение совпадает с мнением Комиссии, направляет подготовленный проект решения в Совет народных депутатов, в случае несогласия представленное заключение возвращается в Комиссию вместе с мотивированным отказом.</w:t>
      </w:r>
    </w:p>
    <w:p>
      <w:pPr>
        <w:pStyle w:val="Normal"/>
        <w:shd w:fill="FFFFFF" w:val="clear"/>
        <w:spacing w:before="0" w:after="210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Статья 10. </w:t>
      </w:r>
      <w:r>
        <w:rPr>
          <w:sz w:val="28"/>
          <w:szCs w:val="28"/>
        </w:rPr>
        <w:t xml:space="preserve">Проект решения Совета народных депутатов о присвоении почётного звания «Почётный гражданин» вносится на сессию Совета народных депутатов. Решение о присвоении почётного звания «Почётный гражданин» принимается тайным голосованием и считается принятым, если за него проголосовало большинство от установленной численности депута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тья 11. Информация о предстоящем рассмотрении Советом народных депутатов вопроса о присвоении гражданину (гражданам) почётного звания «Почётный гражданин» публикуется в газете «Красное знамя», размещается на официальном сайте муниципального образования «Гиагинский район» и официальном сайте Совета народных депутатов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татья 12. Решение Совета народных депутато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 присвоении гражданину почётного звания «Почётный гражданин» подлежит официальному опубликованию в газете «Красное знамя» и размещается на официальном сайте муниципального образования «Гиагинский район» и сайте Совета народных депутатов в информационно-телекоммуникационной сети «Интернет» не позднее 10 календарных дней со дня его принят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наки отличия Почётного граждани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тья 13. Лицу, удостоенному почётного звания «Почётный гражданин», выдаётся специальное удостоверение (приложение№3), подписанное Главой муниципального образования «Гиагинский район» и председателем Совета народных депутатов муниципального образования «Гиагинский район», памятная лента (приложение 4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я 14. </w:t>
      </w:r>
      <w:r>
        <w:rPr>
          <w:rFonts w:eastAsia="Times New Roman"/>
          <w:sz w:val="28"/>
          <w:szCs w:val="28"/>
        </w:rPr>
        <w:t>Документы о присвоении почётного звания «Почётный гражданин» вручает Глава муниципального образования и (или) председатель Совета народных депутатов, как правило, в торжественной обстановке на открытии праздника - День Гиаг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5. В администрации муниципального образования ведётся реестр Почётных граждан муниципального образования «Гиагин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16. Изготовление знаков отличия «Почётного гражданина», предусмотренных настоящим Положением, осуществляются за счёт средств местного бюджета (бюджета муниципального образования «Гиагинский район»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и льготы, предоставляемые Почётным гражданам муниципального образования «Гиаг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16. Лица, удостоенные почётного звания «Почётный гражданин», имеют право публичного пользования этим званием в связи со своим имен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7. Граждане, удостоенные почётного звания «Почётный гражданин» имеют право занесения на Доску почёта муниципального образования «Гиагинский район» в соответствии с Положением о доске почёта муниципального образования «Гиагинский район»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8"/>
          <w:szCs w:val="28"/>
        </w:rPr>
        <w:t xml:space="preserve">Статья 18. </w:t>
      </w:r>
      <w:r>
        <w:rPr>
          <w:rFonts w:eastAsia="Times New Roman"/>
          <w:sz w:val="28"/>
          <w:szCs w:val="28"/>
        </w:rPr>
        <w:t>Граждане, которым присвоено почётное звание «Почётный гражданин»</w:t>
      </w:r>
      <w:r>
        <w:rPr>
          <w:sz w:val="28"/>
          <w:szCs w:val="28"/>
        </w:rPr>
        <w:t xml:space="preserve"> имеют право: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неочередной приём должностными лицами органов местного самоуправления муниципального образования;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утствовать в качестве почётных гостей на торжественных заседаниях и иных торжественных мероприятиях, проводимых органами местного самоуправления муниципального образования;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еимущественное посещение зрелищных мероприятий, организуемых органами местного самоуправления муниципального образования;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вносить от своего имени вопросы на рассмотрение Совета и в администрацию муниципального образования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нимать участие в работе общественного совета и комиссий, создаваемых при органах местного самоуправления муниципального образования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нимать участие в публичных слушаниях и открытых заседаниях Совета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латный проезд в общественном транспорте </w:t>
      </w:r>
      <w:r>
        <w:rPr>
          <w:rFonts w:eastAsia="Times New Roman"/>
          <w:sz w:val="28"/>
          <w:szCs w:val="28"/>
        </w:rPr>
        <w:t xml:space="preserve">по муниципальным маршрутам муниципального сообщения на территории </w:t>
      </w:r>
      <w:r>
        <w:rPr>
          <w:rFonts w:eastAsia="Times New Roman"/>
          <w:sz w:val="28"/>
          <w:szCs w:val="28"/>
          <w:lang w:eastAsia="ar-SA"/>
        </w:rPr>
        <w:t>муниципального образования «Гиагин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оложению о почётном з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почётного з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атайство оформляется на листе формата A-4. На лицевой стороне размещаются следующие свед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датай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своении почётного зва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Место работы, занимаемая должность (с точным наименованием организации), либо род занят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Дата рождения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 рождения (республика, край, область, округ, город, район, посёлок, село, деревн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е, учёная степень (при наличии), учёное звание (при наличии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акими государственными и ведомственными наградами награждён (а), даты награждений (при наличии наград)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Домашний адре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Характеристика с указанием конкретных заслуг лица, представляемого к присвоению звания «Почётный граждани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" w:hanging="0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Указываются сведения об инициаторе либо инициаторах предложения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ИО, подпись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" w:hanging="0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олное название предприятия, организации или учреждения с указанием адреса и номера телефона, подпись руководителя или должностного лица. 3.ФИО членов собрания граждан (не менее 20 человек), проживающих на территории муниципального образования, и их подпис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ходатайстве должна быть ознакомительная подпись с расшифровкой (Фамилия, Имя, Отчество) лица представляемого к присвоению звания «Почётный гражданин», свидетельствующая о его ознакомлении и волеизъявлении на представление к указанному званию, а также согласие на обработку его персональных данных (согласно Федерального закона от 27 июля 2006 года № 152-ФЗ «О персональных данных»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иложение: Материалы, документы, характеризующие личность, заслуги и достижения лица, чья кандидатура предлагается к присвоению звания «Почётный граждани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оложению о почётном з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 ____________ _____ г.</w:t>
        <w:tab/>
        <w:tab/>
        <w:tab/>
        <w:tab/>
        <w:t xml:space="preserve">       ст. Гиагин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 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серия ___________ № ________________________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вид документа, удостоверяющего лич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гда и кем выдан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на обработку оператором – администрацией муниципального образования «Гиагинский район» (385600, ст. Гиагинская, ул. Кооперативная, 35) моих персональных данных и подтверждаю, что, давая настоящее согласие, я действую своей волей и в своих интерес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ие дается мною для целей представления к присвоению почетного звания «Почетный гражданин муниципального образования «Гиагинский район» органами местного самоуправления муниципального образования «Гиагинский район» и распространяется на следующие персональные данны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место работы (службы) (с указанием наименования организации, фамилии, имени, отчества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, число, месяц, год и место р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специальность, квалификация, наименование образовательного учреждения, дата оконча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ёная степень, учёное з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ведомственные и региональные награды (наименование награды, дата награжден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места жительства (по месту регистрации, фактическ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(службы) (общий, в отрасли, государственной и муниципальной службы, в должн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рудовой (служебной) деятельности (месяц и год поступления и ухода, должность с указанием наименования организации, фамилии, имени, отчества индивидуального предпринимателя, адрес места нахождения организации, места жительства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 указанием конкретных заслуг, являющихся основанием для представления к поощр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бщегражданского паспорта (серия, номер, дата выдачи, наименование органа, выдавшего паспорт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предоставляется на осуществление действий в отношении моих персональных данных, которые необходимы или желаемы для достижения вышеуказанных целей, включающих (без ограничения)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трансграничную передачу персональных данных,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персональных данных будет осуществляться следующими способами: в информационных системах персональных данных с использованием средств автоматизации и (или) без </w:t>
      </w:r>
      <w:r>
        <w:rPr>
          <w:spacing w:val="1"/>
          <w:sz w:val="28"/>
          <w:szCs w:val="28"/>
        </w:rPr>
        <w:t>использования средств автомат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ие дано мною на период оформления и согласования документов о поощрении и 3 года после поощрения или принятия решения о нецелесообразности поощр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  <w:tab/>
        <w:tab/>
        <w:t>__________________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>(фамилия и инициалы лица, давшего согласие)</w:t>
        <w:tab/>
        <w:tab/>
        <w:tab/>
        <w:tab/>
        <w:tab/>
        <w:t xml:space="preserve"> (личная подпись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  <w:bookmarkStart w:id="0" w:name="Par396"/>
      <w:bookmarkStart w:id="1" w:name="Par396"/>
      <w:bookmarkEnd w:id="1"/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right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оложению о почётном з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shd w:fill="FEFEFE" w:val="clear"/>
        <w:spacing w:before="0" w:after="75"/>
        <w:jc w:val="both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both"/>
        <w:rPr>
          <w:rFonts w:eastAsia="Times New Roman"/>
          <w:color w:val="000000"/>
          <w:sz w:val="18"/>
          <w:szCs w:val="18"/>
          <w:shd w:fill="FEFEFE" w:val="clear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</w:r>
    </w:p>
    <w:p>
      <w:pPr>
        <w:pStyle w:val="Normal"/>
        <w:shd w:fill="FEFEFE" w:val="clear"/>
        <w:spacing w:before="0" w:after="75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shd w:fill="FEFEFE" w:val="clear"/>
        </w:rPr>
        <w:t> </w:t>
      </w:r>
    </w:p>
    <w:p>
      <w:pPr>
        <w:pStyle w:val="Normal"/>
        <w:shd w:fill="FEFEFE" w:val="clear"/>
        <w:spacing w:lineRule="auto" w:line="360" w:before="0" w:after="75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EFEFE" w:val="clear"/>
        </w:rPr>
        <w:t>ОПИСАНИЕ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360" w:before="280" w:after="280"/>
        <w:jc w:val="center"/>
        <w:textAlignment w:val="center"/>
        <w:outlineLvl w:val="1"/>
        <w:rPr>
          <w:rFonts w:eastAsia="Times New Roman"/>
          <w:b/>
          <w:b/>
          <w:color w:val="000000"/>
          <w:sz w:val="28"/>
          <w:szCs w:val="28"/>
          <w:lang w:eastAsia="zh-CN" w:bidi="ar"/>
        </w:rPr>
      </w:pPr>
      <w:r>
        <w:rPr>
          <w:rFonts w:eastAsia="Times New Roman"/>
          <w:b/>
          <w:color w:val="000000"/>
          <w:sz w:val="28"/>
          <w:szCs w:val="28"/>
          <w:shd w:fill="FEFEFE" w:val="clear"/>
          <w:lang w:eastAsia="zh-CN" w:bidi="ar"/>
        </w:rPr>
        <w:t>«ЛЕНТА ПОЧЁТА»</w:t>
      </w:r>
    </w:p>
    <w:p>
      <w:pPr>
        <w:pStyle w:val="Normal"/>
        <w:shd w:fill="FEFEFE" w:val="clear"/>
        <w:spacing w:lineRule="auto" w:line="360" w:before="0" w:after="75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EFEFE" w:val="clear"/>
        </w:rPr>
        <w:t>Лента Почёта изготавливается из шелковой ткани красного цвета размером 210х2000мм, на которую наносится изображение герба муниципального образования «Гиагинский район» и делается надпись: «Почётный гражданин муниципального образования «Гиагинский район»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оложению о почётном з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 УДОСТОВЕР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чётный гражданин муниципального образования «Гиагинский район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герб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ётный гражданин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образования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Гиагинский район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Муниципальное образование «Гиаг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4710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2415"/>
            </w:tblGrid>
            <w:tr>
              <w:trPr>
                <w:trHeight w:val="1140" w:hRule="atLeast"/>
              </w:trPr>
              <w:tc>
                <w:tcPr>
                  <w:tcW w:w="22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Фото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МП</w:t>
                  </w:r>
                </w:p>
              </w:tc>
            </w:tr>
          </w:tbl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_________________ </w:t>
            </w:r>
            <w:r>
              <w:rPr>
                <w:b/>
                <w:sz w:val="12"/>
                <w:szCs w:val="14"/>
              </w:rPr>
              <w:t xml:space="preserve">            </w:t>
            </w:r>
          </w:p>
          <w:p>
            <w:pPr>
              <w:pStyle w:val="Normal"/>
              <w:spacing w:lineRule="auto" w:line="254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  <w:t xml:space="preserve">(личная подпись) </w:t>
            </w:r>
          </w:p>
          <w:p>
            <w:pPr>
              <w:pStyle w:val="Normal"/>
              <w:spacing w:lineRule="auto" w:line="2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Удостоверение бессрочно на территории муниципального образования</w:t>
            </w:r>
          </w:p>
          <w:p>
            <w:pPr>
              <w:pStyle w:val="Normal"/>
              <w:spacing w:lineRule="auto" w:line="254"/>
              <w:jc w:val="center"/>
              <w:rPr>
                <w:sz w:val="12"/>
                <w:szCs w:val="14"/>
              </w:rPr>
            </w:pPr>
            <w:r>
              <w:rPr>
                <w:rFonts w:eastAsia="Times New Roman"/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«Гиагинская район».</w:t>
            </w:r>
          </w:p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УДОСТОВЕРЕНИЕ № _____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_______________________________________________</w:t>
            </w:r>
          </w:p>
          <w:p>
            <w:pPr>
              <w:pStyle w:val="Normal"/>
              <w:spacing w:lineRule="auto" w:line="25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  <w:p>
            <w:pPr>
              <w:pStyle w:val="Normal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ляется Почётным гражданином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го образования «Гиагинский район»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14"/>
                <w:szCs w:val="14"/>
              </w:rPr>
              <w:t>Звание присвоено решением Совета народных депутатов муниципального образования «Гиагинский район» от _________________ № _______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 xml:space="preserve">Глава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b/>
                <w:sz w:val="12"/>
                <w:szCs w:val="14"/>
              </w:rPr>
              <w:t>«Гиагинский район»               __________________ 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Председатель Совета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b/>
                <w:sz w:val="12"/>
                <w:szCs w:val="14"/>
              </w:rPr>
              <w:t>«Гиагинский  район»                   __________________ _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оложению о почётном з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8"/>
          <w:szCs w:val="28"/>
        </w:rPr>
        <w:t>«Почётный гражданин муниципального образования «Гиагинский район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ЕЦ СВИДЕТЕЛЬСТВА О ЗАНЕСЕНИИ НА ДОСКУ ПОЧЁТА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ИАГИНСКИЙ РАЙОН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37"/>
        <w:gridCol w:w="4870"/>
      </w:tblGrid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«Гиагинский район»                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б муниципального образования                    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несении на Доску Почёта                      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  «Гиагинский  район»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место работы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лжность (род занятий)        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решения Совета народных депутатов  муниципального образования «Гиагинский район» от «______» __________________ 20__ года № ______  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иаг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одпись, фамилия, имя, отчество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Председатель Совета народных депутатов муниципального образования                                          «Гиагинский район» 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одпись, фамилия, имя, отчество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mogr.ru/" TargetMode="External"/><Relationship Id="rId4" Type="http://schemas.openxmlformats.org/officeDocument/2006/relationships/hyperlink" Target="https://sovnardep.ru/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29:00Z</dcterms:created>
  <dc:creator>1</dc:creator>
  <dc:description/>
  <cp:keywords/>
  <dc:language>en-US</dc:language>
  <cp:lastModifiedBy>support</cp:lastModifiedBy>
  <cp:lastPrinted>2023-11-20T16:51:00Z</cp:lastPrinted>
  <dcterms:modified xsi:type="dcterms:W3CDTF">2023-11-20T14:00:00Z</dcterms:modified>
  <cp:revision>14</cp:revision>
  <dc:subject/>
  <dc:title>КРАСНОГВАРДЕЙ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867BE54F64A60ACDD673DC193864C_13</vt:lpwstr>
  </property>
  <property fmtid="{D5CDD505-2E9C-101B-9397-08002B2CF9AE}" pid="3" name="KSOProductBuildVer">
    <vt:lpwstr>1049-12.2.0.13306</vt:lpwstr>
  </property>
</Properties>
</file>