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1"/>
        <w:gridCol w:w="2256"/>
        <w:gridCol w:w="4530"/>
      </w:tblGrid>
      <w:tr>
        <w:trPr>
          <w:trHeight w:val="1797" w:hRule="atLeast"/>
        </w:trPr>
        <w:tc>
          <w:tcPr>
            <w:tcW w:w="4271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РЕСПУБЛИКА АДЫГЕЯ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 </w:t>
            </w:r>
            <w:r>
              <w:rPr>
                <w:b/>
                <w:sz w:val="22"/>
                <w:lang w:eastAsia="zh-CN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1066165" cy="10096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zh-CN"/>
              </w:rPr>
              <w:t>I</w:t>
            </w:r>
            <w:r>
              <w:rPr>
                <w:b/>
                <w:sz w:val="22"/>
                <w:szCs w:val="24"/>
                <w:lang w:eastAsia="zh-CN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pacing w:lineRule="atLeast" w:line="20" w:before="120" w:after="0"/>
              <w:ind w:left="17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2"/>
                <w:szCs w:val="24"/>
                <w:lang w:eastAsia="zh-CN"/>
              </w:rPr>
              <w:t>Муниципальнэ образованиеу                   «Джэджэ районным» инароднэ                               депутатхэм я Совет</w:t>
            </w:r>
          </w:p>
          <w:p>
            <w:pPr>
              <w:pStyle w:val="Normal"/>
              <w:tabs>
                <w:tab w:val="clear" w:pos="708"/>
                <w:tab w:val="left" w:pos="5405" w:leader="none"/>
              </w:tabs>
              <w:suppressAutoHyphens w:val="true"/>
              <w:snapToGrid w:val="false"/>
              <w:spacing w:lineRule="atLeast" w:line="20" w:before="120" w:after="0"/>
              <w:ind w:left="17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>РЕШЕНИЕ</w:t>
      </w:r>
    </w:p>
    <w:p>
      <w:pPr>
        <w:pStyle w:val="Heading1"/>
        <w:rPr/>
      </w:pPr>
      <w:r>
        <w:rPr>
          <w:sz w:val="28"/>
          <w:szCs w:val="28"/>
        </w:rPr>
        <w:t>Сове</w:t>
      </w:r>
      <w:r>
        <w:rPr>
          <w:sz w:val="28"/>
        </w:rPr>
        <w:t>та народных депутатов муниципального образования</w:t>
      </w:r>
    </w:p>
    <w:p>
      <w:pPr>
        <w:pStyle w:val="Heading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    »  ноября 2023  года  № </w:t>
      </w:r>
    </w:p>
    <w:p>
      <w:pPr>
        <w:pStyle w:val="Normal"/>
        <w:tabs>
          <w:tab w:val="clear" w:pos="708"/>
          <w:tab w:val="left" w:pos="31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ст.Гиа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                                       Совета народных депутатов муниципального образования                    «Гиагинский район» от 22.12.2022 года № 48                                                               «О бюджете муниципального образования «Гиагинский район»                   на 2023 год и на плановый период 2024 и 2025 годов»</w:t>
      </w:r>
    </w:p>
    <w:p>
      <w:pPr>
        <w:pStyle w:val="Normal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"/>
        <w:jc w:val="both"/>
        <w:rPr/>
      </w:pPr>
      <w:r>
        <w:rPr>
          <w:sz w:val="28"/>
        </w:rPr>
        <w:t>Рассмотрев представленные главой муниципального образования «Гиагинский район» предложения о внесении изменений в решение Совета народных депутатов муниципального образования  «Гиагинский район</w:t>
      </w:r>
      <w:r>
        <w:rPr/>
        <w:t xml:space="preserve"> </w:t>
      </w:r>
      <w:r>
        <w:rPr>
          <w:sz w:val="28"/>
        </w:rPr>
        <w:t>от 22.12.2022 года № 48  «О бюджете муниципального образования «Гиагинский район» на 2023 год и на плановый период 2024 и 2025 годов», в соответствии со статьёй 26 Положения «О бюджетном процессе в муниципальном образовании «Гиагинский район», утверждённого решением Совета народных депутатов муниципального образования «Гиагинский район» от 21 февраля 2013 года № 140,  Совет народных депутатов муниципального образования «Гиагинский район»</w:t>
      </w:r>
    </w:p>
    <w:p>
      <w:pPr>
        <w:pStyle w:val="Normal"/>
        <w:ind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в решение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 xml:space="preserve">от 22.12.2022 года № 48  «О бюджете муниципального образования «Гиагинский район» на 2023 год и на плановый период 2024 и 2025 годов» </w:t>
      </w:r>
      <w:r>
        <w:rPr>
          <w:sz w:val="28"/>
        </w:rPr>
        <w:t>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атью 1 изложить в новой 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«Гиагинский район» на 2023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муниципального      образования «Гиагинский район» в сумме 914683,2 тысячи рублей, в том       числе налоговые и неналоговые доходы в сумме 283770,0 тысячи рублей,       безвозмездные  поступления в сумме 630913,2 тысячи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муниципального образования «Гиагинский район» в сумме 952460,8 тысячи рублей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муниципального образования «Гиагинский район» в сумме 37777,6 тысячи рублей,</w:t>
      </w:r>
      <w:r>
        <w:rPr/>
        <w:t xml:space="preserve"> </w:t>
      </w:r>
      <w:r>
        <w:rPr>
          <w:sz w:val="28"/>
          <w:szCs w:val="28"/>
        </w:rPr>
        <w:t>в том числе с учётом снижения остатков средств на счетах по учёту средств бюджета муниципального образования «Гиагинский район» в сумме 37777,6 тысячи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Гиагинский район» на 2024 год и  на 2025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Гиагинский район» на 2024 год в сумме 844400,3 тысячи рублей и на 2025 год в сумме 837013,8 тысячи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«Гиагинский район» на 2024 год в сумме 860232,8 тысячи рублей и на 2025 год в сумме 853456,8 тысячи рублей;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Гиагинский район» на 2024 год в сумме 15832,5 тысячи рублей и на 2024 год в сумме 16443,0 тысячи рубле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 пункте 3 статьи 6 цифры «886,8» заменить на цифры «660,8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5, 6, 7, 8, 9, 10, 11, 12, 13, 14 изложить в новой редакции согласно приложениям   1, 2, 3, 4, 5, 6, 7, 8, 9, 10, 11, 12, 13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Управление  финансов   администрации муниципального образования  «Гиагинский район» и комиссию Совета народных депутатов муниципального образования «Гиагинский район» по бюджетно - финансовой, налоговой и экономической политик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>Опубликовать настоящее решен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«Информационном бюллетене муниципального образования «Гиагинский район»», сетевом источнике публикаций МУП «Редакция газеты «Красное знамя»», а также на официальном сайте администрации муниципального образования «Гиагинский район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Глава                                                                           Председатель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                                  Совета народных депутатов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«Гиагинский район»                                                  муниципального образования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</w:t>
      </w:r>
      <w:r>
        <w:rPr>
          <w:sz w:val="28"/>
          <w:szCs w:val="28"/>
          <w:lang w:eastAsia="zh-CN"/>
        </w:rPr>
        <w:t>«Гиагинский район»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 А. Н. Таранухин                                    __________ Т.Ю.Черкова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муниципального образования «Гиагинский район» «О внесении изменений и дополнений в решение Совета народных депутатов муниципального образования «Гиагинский район» «О бюджете муниципального образования «Гиагинский район» на 2023 год и на плановый период 2024 и 2025 годов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м проектом объем доходной части бюджета муниципального образования «Гиагинский район» на 2023 год увеличен на сумму </w:t>
      </w:r>
      <w:r>
        <w:rPr>
          <w:b/>
          <w:sz w:val="28"/>
          <w:szCs w:val="28"/>
        </w:rPr>
        <w:t xml:space="preserve">15345,4 тыс. рублей, </w:t>
      </w:r>
      <w:r>
        <w:rPr>
          <w:sz w:val="28"/>
          <w:szCs w:val="28"/>
        </w:rPr>
        <w:t xml:space="preserve">на 2024 год увеличен на сумму </w:t>
      </w:r>
      <w:r>
        <w:rPr>
          <w:b/>
          <w:sz w:val="28"/>
          <w:szCs w:val="28"/>
        </w:rPr>
        <w:t>30917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за счёт налоговых и неналоговых доходов и безвозмездных перечислений из республиканского бюджета РА, в том числе:</w:t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b/>
          <w:sz w:val="28"/>
          <w:szCs w:val="28"/>
        </w:rPr>
        <w:t>15345,4 тыс. рублей</w:t>
      </w:r>
      <w:r>
        <w:rPr>
          <w:sz w:val="28"/>
          <w:szCs w:val="28"/>
        </w:rPr>
        <w:t xml:space="preserve"> из них: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 12822,8 тыс. рублей налог на имущество организаций (рост налогооблагаемой базы)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 1781,4 тыс. рублей продажа земельных участков государственная собственность на которые не разграничена (продано больше земельных участков чем запланировано)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 741,2 тыс. рублей -  прочие дотации бюджетам муниципальных районов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На 2024 год на сумму 32158,6 тыс. рублей, из них: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30917,9 тыс. рублей субсидии бюджетам муниципальных районов на строительство и реконструкцию (модернизацию) объектов питьевого водоснабжения (уведомление Министерства строительства,  транспорта, жилищно-коммунального и дорожного хозяйства Республики Адыгея №04-247/2 от 21 сентября 2023 года )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1183,7 тыс. рублей субсидии бюджетам муниципальных районов на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(уведомление Министерства культуры Республики Адыгея №02-14/199 к/3 от 17 ноября 2023 года)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50,6 тыс. рублей субсидии бюджетам муниципальных районов на поддержку отрасли культуры (государственная поддержка лучших работников сельских учреждений культуры) (уведомление Министерства культуры Республики Адыгея №02-14/199 к/4 от 17 ноября 2023 года).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 16,0 тыс. рублей субсидии бюджетам муниципальных район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(уведомление Министерства культуры Республики Адыгея №02-14/199 к/2 от 17 ноября 2023 года);</w:t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-28,0 тыс. рублей 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 (уведомление Министерства культуры Республики Адыгея №02-14/199 к/1 от 17 ноября 2023 год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асходная часть бюджета муниципального образования «Гиагинский район» на 2023 год увеличена на </w:t>
      </w:r>
      <w:r>
        <w:rPr>
          <w:b/>
          <w:sz w:val="28"/>
          <w:szCs w:val="28"/>
        </w:rPr>
        <w:t xml:space="preserve">15345,4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left="75"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За счёт безвозмездных поступлений из республиканского бюджета Республики Адыгея</w:t>
      </w:r>
      <w:r>
        <w:rPr/>
        <w:t xml:space="preserve"> </w:t>
      </w:r>
      <w:r>
        <w:rPr>
          <w:b/>
          <w:sz w:val="28"/>
          <w:szCs w:val="28"/>
        </w:rPr>
        <w:t>на 741,2 тыс. рубле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управлению  культуры  администрации муниципального образования  «Гиагинский район»  на 741,2 тыс. рублей, по подразделу 0801 «Культура», целевой статье 63 1 03 00600 «Обеспечение деятельности (оказание услуг) подведомственных муниципальных бюджетных учреждений», виду расходов 600 «Предоставление субсидий бюджетным, автономным учреждениям и иным некоммерческим организациям» на реализацию указа Президента Российской Федерации от 7 мая 2012 года №597</w:t>
      </w:r>
      <w:r>
        <w:rPr>
          <w:color w:val="22272F"/>
          <w:sz w:val="31"/>
          <w:szCs w:val="31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«О мероприятиях по реализации государственной социальной политик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За счёт налоговых и неналоговых доходов увеличены расходы на 14604,2 тыс. рублей</w:t>
      </w:r>
      <w:r>
        <w:rPr>
          <w:sz w:val="28"/>
          <w:szCs w:val="28"/>
        </w:rPr>
        <w:t>: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- по управлению образования администрации муниципального образования «Гиагинский район» на 14604,2 тыс. рублей по подразделу 0702 «Общее образование»: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а) 6200,3 тыс. рублей по целевой статье 62 1 04 00600 «Обеспечение деятельности (оказание услуг) подведомственных муниципальных бюджетных учреждений», вид расходов 600 «Предоставление субсидий бюджетным, автономным учреждениям и иным некоммерческим организациям» для оплаты счетов за коммунальные услуги и продукты питания для дошкольных организаций;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б) 6500,0 тыс. рублей по целевой статье 62 2 03 00010 «Питание учащихся», вид расходов 600 «Предоставление субсидий бюджетным, автономным учреждениям и иным некоммерческим организациям» для организации питания льготной категории учащихся 5-11 классов;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) 1903,9 тыс. рублей по целевой статье 62 2 04 00600 «Обеспечение деятельности (оказание услуг) подведомственных муниципальных бюджетных учреждений» для оплаты счетов за коммунальные услуги.</w:t>
      </w:r>
    </w:p>
    <w:p>
      <w:pPr>
        <w:pStyle w:val="Normal"/>
        <w:tabs>
          <w:tab w:val="clear" w:pos="708"/>
          <w:tab w:val="left" w:pos="567" w:leader="none"/>
        </w:tabs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зменения расходной части, связанные с перемещением бюджетных ассигнований между разделами, видами расходов и целевыми статьями в пределах средств, утверждённых в бюджете муниципального образования «Гиагинский район»</w:t>
      </w:r>
    </w:p>
    <w:p>
      <w:pPr>
        <w:pStyle w:val="Normal"/>
        <w:ind w:left="75" w:firstLine="492"/>
        <w:jc w:val="both"/>
        <w:rPr/>
      </w:pPr>
      <w:r>
        <w:rPr>
          <w:b/>
          <w:sz w:val="28"/>
          <w:szCs w:val="28"/>
        </w:rPr>
        <w:t>За счёт уменьшения лимитов</w:t>
      </w:r>
      <w:r>
        <w:rPr>
          <w:sz w:val="28"/>
          <w:szCs w:val="28"/>
        </w:rPr>
        <w:t xml:space="preserve"> бюджетных обязательств и лимитов бюджетных ассигнований на </w:t>
      </w:r>
      <w:r>
        <w:rPr>
          <w:b/>
          <w:sz w:val="28"/>
          <w:szCs w:val="28"/>
        </w:rPr>
        <w:t>226,0 тыс. рублей</w:t>
      </w:r>
      <w:r>
        <w:rPr>
          <w:sz w:val="28"/>
          <w:szCs w:val="28"/>
        </w:rPr>
        <w:t xml:space="preserve"> по управлению финансов администрации муниципального образования «Гиагинский район» с подраздела 0111 «Резервные фонды», целевой статьи 72 0 01 00000 «Резервные фонды местных администраций», вида расходов 800 «Резервные фонды местных администраций», </w:t>
      </w:r>
      <w:r>
        <w:rPr>
          <w:b/>
          <w:sz w:val="28"/>
          <w:szCs w:val="28"/>
        </w:rPr>
        <w:t>увеличены лимиты</w:t>
      </w:r>
      <w:r>
        <w:rPr>
          <w:sz w:val="28"/>
          <w:szCs w:val="28"/>
        </w:rPr>
        <w:t xml:space="preserve"> бюджетных обязательств и лимитов бюджетных ассигнований на подраздел 0113 «Другие общегосударственные вопросы»,  целевой статье 72 0 01 00000 «Резервные фонды местных администраций», виду расходов 100 «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», данные средства на основании Распоряжения главы муниципального образования «Гиагинский район» от 13 октября 2023 года № 850 направлены на приобретение маскировочной сети в количестве 100 штук на сумму 105,0 тыс. рублей.; по подразделу 0113 «Другие общегосударственные вопросы», целевой статье 72 0 01 00000 «Резервные фонды местных администраций», виду расходов 200 «Закупка товаров, работ и услуг для обеспечения государственных (муниципальных) нужд» данные средства на основании Распоряжения главы муниципального образования «Гиагинский район» от 07 ноября 2023 года № 918 направлены на приобретение агитационных листовок  о заключении контрактов о службе в Вооружённых силах Российской Федерации в количестве 600 штук на сумму 21,0 тыс.рублей;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, целевой статье 72 0 01 00000 «Резервные фонды местных администраций», виду расходов 300 «Социальное обеспечение и иные выплаты населению» данные средства в сумме 100,0 тыс. рублей, на основании Распоряжения главы муниципального образования «Гиагинский район» от 27 октября 2023 года № 886-рк направлены на предоставление мер  социальной поддержки военнослужащему, заключившему контракт с Министерством обороны Российской Федерации, принимавшему участие  в специальной военной операции.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ённых изменений общий объем дефицита бюджета не изменится и составит 37777,6 тыс. рублей. Размер дефицита соответствует нормам Бюджетного кодекса Российской Федерации с учётом снижения остатков на счёте бюджета к объёму доходов бюджета муниципального образования «Гиагинский район» без учёта утверждённого объёма безвозмездных поступлений от других бюджетов бюджетной системы Российской Федерации.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«Гиагинский район» на 2024 год: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за счет безвозмездных поступлений из республиканского бюджета на 32152,2 тыс. рублей, в том числе: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администрации муниципального образования Гиагинский район» на 30917,9 тыс. рублей по подразделу 0502 «Коммунальное хозяйство», целевой статье 71 0 F5 52430 «Строительство и реконструкция (модернизация) объектов питьевого водоснабжения», виду расходов 500 «Межбюджетные трансферты» на основании уведомления Министерства строительства, транспорта, жилищно - коммунального хозяйства и дорожного хозяйства РА от 21 сентября 2023г. № 04-247/2; 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б) по управлению культуры администрации муниципального образования Гиагинский район» на 1234,3 тыс. рублей: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183,7 тыс. рублей по подразделу 0804 «Другие вопросы в области культуры, кинематографии», целевой статье 63 6 А1 55194 «Государственная 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», виду расходов 200 «Закупка товаров, работ и услуг для обеспечения государственных (муниципальных) нужд» на основании уведомления Министерства культуры РА от 17 ноября 2023г. № 02-14/199к/3; 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2) 50,6 тыс. рублей по подразделу 0801 «Культура», целевой статье 63 3 А2 55195 «Государственная поддержка отрасли культуры (государственная поддержка лучших работников сельских учреждений культуры)», виду расходов 600 «Предоставление субсидий бюджетным, автономным учреждениям и иным некоммерческим организациям» на основании уведомления Министерства культуры РА от 17 ноября 2023г. № 02-14/199к/4.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за счет безвозмездных поступлений из республиканского бюджета по управлению культуры администрации муниципального образования Гиагинский район» на 44,2 тыс. рублей: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8,0 тыс. рублей по подразделу 0801 «Культура», целевой статье 63 1 02 L4670 «Мероприятие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», виду расходов 600 «Предоставление субсидий бюджетным, автономным учреждениям и иным некоммерческим организациям» на основании уведомления Министерства культуры РА от 17 ноября 2023г. № 02-14/199к/1; 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2) 16,2 тыс. рублей по подразделу 0801 «Культура», целевой статье 63 3 05 L5194 «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, виду расходов 600 «Предоставление субсидий бюджетным, автономным учреждениям и иным некоммерческим организациям» на основании уведомления Министерства культуры РА от 17 ноября 2023г. № 02-14/199к/2.</w:t>
      </w:r>
    </w:p>
    <w:p>
      <w:pPr>
        <w:pStyle w:val="Normal"/>
        <w:ind w:left="75" w:firstLine="492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исем администрации муниципального образования «Гиагинский район»,</w:t>
      </w:r>
      <w:r>
        <w:rPr/>
        <w:t xml:space="preserve"> </w:t>
      </w:r>
      <w:r>
        <w:rPr>
          <w:sz w:val="28"/>
          <w:szCs w:val="28"/>
        </w:rPr>
        <w:t>управления финансов администрации муниципального образования «Гиагинский район», управления культуры администрации муниципального образования «Гиагинский район», управления образования администрации муниципального образования «Гиагинский район», контрольно - счётной палаты  муниципального образования «Гиагинский район» произведено уточнение лимитов в разрезе целевых статей и видов расходов без изменения общей суммы расходов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Гиагинский район» «О бюджете муниципального образования «Гиагинский район» на 2023 год и на плановый период 2024 и 2025 годов».</w:t>
      </w:r>
    </w:p>
    <w:p>
      <w:pPr>
        <w:pStyle w:val="Normal"/>
        <w:ind w:left="75" w:firstLine="63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5" w:firstLine="63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    А.Е.Андрусова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1:00Z</dcterms:created>
  <dc:creator>User</dc:creator>
  <dc:description/>
  <cp:keywords/>
  <dc:language>en-US</dc:language>
  <cp:lastModifiedBy>support</cp:lastModifiedBy>
  <cp:lastPrinted>2023-08-22T15:36:00Z</cp:lastPrinted>
  <dcterms:modified xsi:type="dcterms:W3CDTF">2023-11-20T1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D6B782FE6419EACD6B486C0A48581</vt:lpwstr>
  </property>
  <property fmtid="{D5CDD505-2E9C-101B-9397-08002B2CF9AE}" pid="3" name="KSOProductBuildVer">
    <vt:lpwstr>1049-12.2.0.13306</vt:lpwstr>
  </property>
</Properties>
</file>