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90" w:leader="none"/>
        </w:tabs>
        <w:jc w:val="left"/>
        <w:rPr/>
      </w:pPr>
      <w:r>
        <w:rPr/>
        <w:tab/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2067"/>
        <w:gridCol w:w="3871"/>
      </w:tblGrid>
      <w:tr>
        <w:trPr>
          <w:trHeight w:val="1986" w:hRule="atLeast"/>
        </w:trPr>
        <w:tc>
          <w:tcPr>
            <w:tcW w:w="3794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4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народных депутатов         муниципального образования     «Гиагинский район»</w:t>
            </w:r>
          </w:p>
          <w:p>
            <w:pPr>
              <w:pStyle w:val="Normal"/>
              <w:ind w:hanging="48"/>
              <w:jc w:val="center"/>
              <w:rPr>
                <w:sz w:val="24"/>
              </w:rPr>
            </w:pPr>
            <w:r>
              <w:rPr>
                <w:sz w:val="22"/>
              </w:rPr>
              <w:t>385600, ст.Гиагинская, ул.Кооперативная,35, тел.3-09-30</w:t>
            </w:r>
          </w:p>
        </w:tc>
        <w:tc>
          <w:tcPr>
            <w:tcW w:w="2067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4"/>
                <w:szCs w:val="24"/>
                <w:lang w:eastAsia="ar-SA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60.75pt" filled="f" o:ole="">
                  <v:imagedata r:id="rId3" o:title=""/>
                </v:shape>
                <o:OLEObject Type="Embed" ProgID="" ShapeID="ole_rId2" DrawAspect="Content" ObjectID="_947961568" r:id="rId2"/>
              </w:object>
            </w:r>
          </w:p>
        </w:tc>
        <w:tc>
          <w:tcPr>
            <w:tcW w:w="3871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176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left="176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КI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left="176" w:hanging="0"/>
              <w:contextualSpacing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0" w:after="0"/>
              <w:ind w:left="130" w:hanging="0"/>
              <w:contextualSpacing/>
              <w:jc w:val="center"/>
              <w:rPr>
                <w:sz w:val="24"/>
              </w:rPr>
            </w:pPr>
            <w:r>
              <w:rPr>
                <w:sz w:val="22"/>
              </w:rPr>
              <w:t>385600, ст.Джаджэр,          ул.Кооперативнэр, 35, тел.,3-09-30</w:t>
            </w:r>
          </w:p>
        </w:tc>
      </w:tr>
    </w:tbl>
    <w:p>
      <w:pPr>
        <w:pStyle w:val="Heading1"/>
        <w:tabs>
          <w:tab w:val="clear" w:pos="708"/>
          <w:tab w:val="center" w:pos="4748" w:leader="none"/>
        </w:tabs>
        <w:jc w:val="left"/>
        <w:rPr/>
      </w:pPr>
      <w:r>
        <w:rPr/>
        <w:tab/>
        <w:t>РЕШЕНИЕ</w:t>
      </w:r>
    </w:p>
    <w:p>
      <w:pPr>
        <w:pStyle w:val="Heading1"/>
        <w:rPr/>
      </w:pPr>
      <w:r>
        <w:rPr>
          <w:sz w:val="28"/>
          <w:szCs w:val="28"/>
        </w:rPr>
        <w:t>Сове</w:t>
      </w:r>
      <w:r>
        <w:rPr>
          <w:sz w:val="28"/>
        </w:rPr>
        <w:t>та народных депутатов МО «Гиа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8» октября 2021 года №500</w:t>
      </w:r>
    </w:p>
    <w:p>
      <w:pPr>
        <w:pStyle w:val="Normal"/>
        <w:tabs>
          <w:tab w:val="clear" w:pos="708"/>
          <w:tab w:val="left" w:pos="315" w:leader="none"/>
          <w:tab w:val="center" w:pos="4960" w:leader="none"/>
        </w:tabs>
        <w:jc w:val="center"/>
        <w:rPr/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нтрольно-счетной палате муниципального образования «Гиагинский район» 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"/>
        <w:rPr/>
      </w:pPr>
      <w:r>
        <w:rPr>
          <w:i/>
          <w:sz w:val="24"/>
          <w:szCs w:val="24"/>
        </w:rPr>
        <w:t xml:space="preserve">                                </w:t>
      </w:r>
      <w:r>
        <w:rPr>
          <w:i/>
          <w:sz w:val="24"/>
          <w:szCs w:val="24"/>
        </w:rPr>
        <w:t>(в редакции решения от 28.09.2023 г №103)</w:t>
      </w:r>
    </w:p>
    <w:p>
      <w:pPr>
        <w:pStyle w:val="Normal"/>
        <w:ind w:firstLine="5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о статьей 13 Федерального закона от 2 марта 2007 года № 25-ФЗ «О муниципальной службе в Российской Федерации», Уставом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ind w:left="45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амбула в ред. решения от 28.09.2023 г №103</w:t>
      </w:r>
    </w:p>
    <w:p>
      <w:pPr>
        <w:pStyle w:val="Normal"/>
        <w:ind w:firstLine="5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 е ш и л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трольно-счетной палате муниципального образования «Гиагинский район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ризнать утратившим силу решение Совета народных депутатов муниципального образования «Гиагинский район» от 19 февраля 2015 года № 350 «Об утверждении Положения о Контрольно-счетной палате муниципального образования «Гиагинский район» в новой редак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на официальном сайте Контрольно-счетной палаты муниципального образования «Гиаг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и распространяется на правоотношения с 30 сентября 2021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 «Гиагинский район»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А. Н. Таранухин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Совета народных</w:t>
            </w:r>
            <w:r>
              <w:rPr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депутатов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О «Гиагинский район» 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К.А. Деркачев</w:t>
            </w:r>
          </w:p>
        </w:tc>
      </w:tr>
    </w:tbl>
    <w:p>
      <w:pPr>
        <w:pStyle w:val="Normal"/>
        <w:spacing w:lineRule="auto" w:line="242"/>
        <w:ind w:left="7" w:hanging="7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</w:t>
      </w:r>
    </w:p>
    <w:p>
      <w:pPr>
        <w:pStyle w:val="Normal"/>
        <w:spacing w:lineRule="auto" w:line="242"/>
        <w:ind w:left="7" w:hanging="7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</w:t>
      </w:r>
    </w:p>
    <w:p>
      <w:pPr>
        <w:pStyle w:val="Normal"/>
        <w:spacing w:lineRule="auto" w:line="242"/>
        <w:ind w:left="7" w:hanging="7"/>
        <w:jc w:val="center"/>
        <w:rPr/>
      </w:pPr>
      <w:r>
        <w:rPr>
          <w:color w:val="000000"/>
          <w:sz w:val="28"/>
          <w:szCs w:val="22"/>
        </w:rPr>
        <w:t xml:space="preserve">                      </w:t>
      </w:r>
      <w:r>
        <w:rPr>
          <w:color w:val="000000"/>
          <w:sz w:val="28"/>
          <w:szCs w:val="22"/>
        </w:rPr>
        <w:t xml:space="preserve">Приложение </w:t>
      </w:r>
    </w:p>
    <w:p>
      <w:pPr>
        <w:pStyle w:val="Normal"/>
        <w:spacing w:lineRule="auto" w:line="242"/>
        <w:ind w:left="7" w:hanging="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к решению Совета народных депутатов</w:t>
      </w:r>
    </w:p>
    <w:p>
      <w:pPr>
        <w:pStyle w:val="Normal"/>
        <w:spacing w:lineRule="auto" w:line="242"/>
        <w:ind w:left="7" w:hanging="7"/>
        <w:jc w:val="center"/>
        <w:rPr/>
      </w:pPr>
      <w:r>
        <w:rPr>
          <w:color w:val="000000"/>
          <w:sz w:val="28"/>
          <w:szCs w:val="22"/>
        </w:rPr>
        <w:t xml:space="preserve">                                            </w:t>
      </w:r>
      <w:r>
        <w:rPr>
          <w:color w:val="000000"/>
          <w:sz w:val="28"/>
          <w:szCs w:val="22"/>
        </w:rPr>
        <w:t xml:space="preserve">МО «Гиагинский район» </w:t>
      </w:r>
    </w:p>
    <w:p>
      <w:pPr>
        <w:pStyle w:val="Normal"/>
        <w:spacing w:lineRule="auto" w:line="242"/>
        <w:ind w:left="7" w:hanging="7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</w:t>
      </w:r>
      <w:r>
        <w:rPr>
          <w:color w:val="000000"/>
          <w:sz w:val="28"/>
          <w:szCs w:val="22"/>
        </w:rPr>
        <w:t>от «28» октября 2021 года № 500</w:t>
      </w:r>
    </w:p>
    <w:p>
      <w:pPr>
        <w:pStyle w:val="Normal"/>
        <w:spacing w:lineRule="auto" w:line="242"/>
        <w:ind w:left="7" w:hanging="7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4"/>
        <w:ind w:right="10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4"/>
        <w:ind w:left="1433" w:right="1087" w:firstLine="28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4"/>
        <w:ind w:left="1433" w:right="10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нтрольно-счетной палате муниципального образования «Гиагинский район»</w:t>
      </w:r>
    </w:p>
    <w:p>
      <w:pPr>
        <w:pStyle w:val="Normal"/>
        <w:spacing w:lineRule="auto" w:line="244"/>
        <w:ind w:left="1433" w:right="10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4"/>
        <w:ind w:left="7" w:hanging="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тья 1. Статус Контрольно-счетной палаты муниципального образования «Гиагинский район»</w:t>
      </w:r>
    </w:p>
    <w:p>
      <w:pPr>
        <w:pStyle w:val="Normal"/>
        <w:spacing w:lineRule="auto" w:line="244"/>
        <w:ind w:left="7" w:hanging="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Контрольно-счетная палата Муниципального образования «Гиагинский район» (далее — Контрольно-счетная палата) является постоянно действующим органом внешнего муниципального финансового контроля муниципального образования «Гиагинский район», образуется Советом народных депутатов муниципального образования «Гиагинский район» и ему подотчетна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pacing w:lineRule="auto" w:line="242"/>
        <w:ind w:left="7" w:right="59" w:hanging="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Деятельность Контрольно-счетной палаты не может быть приостановлена, в том числе в связи с досрочным прекращением полномочий Совета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Контрольно-счетная палата является органом местного самоуправления, имеет гербовую печать и бланки со своим наименованием и с изображением герба муниципального образования «Гиагинский район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Контрольно-счетная палата обладает правами юридического лица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Контрольно-счетная палата муниципального образования «Гиагинский район» осуществляет полномочия контрольно-счетного органа поселения по осуществлению внешнего финансового контроля в случае заключения представительными органами поселений, входящих в состав муниципального района, соглашения с Советом народных депутатов муниципального образования «Гиагинский район» о передаче таких полномочий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Официальное наименование Контрольно-счетной палаты: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ая палата Муниципального образования «Гиагинский район».</w:t>
      </w:r>
    </w:p>
    <w:p>
      <w:pPr>
        <w:pStyle w:val="Normal"/>
        <w:spacing w:lineRule="auto" w:line="242"/>
        <w:ind w:left="576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е сокращенное наименование:</w:t>
      </w:r>
    </w:p>
    <w:p>
      <w:pPr>
        <w:pStyle w:val="Normal"/>
        <w:spacing w:lineRule="auto" w:line="242"/>
        <w:ind w:left="562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П МО ГР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Юридический адрес Контрольно-счетной палаты: 385600, Республика Адыгея, Гиагинский район, станица Гиагинская, улица Кооперативная, 35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left="670" w:hanging="6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. Правовые основы деятельности Контрольно-счетной палаты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ind w:left="670" w:hanging="6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left="94" w:right="44" w:firstLine="559"/>
        <w:jc w:val="both"/>
        <w:rPr/>
      </w:pPr>
      <w:r>
        <w:rPr>
          <w:color w:val="000000"/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28575"/>
            <wp:effectExtent l="0" t="0" r="0" b="0"/>
            <wp:docPr id="2" name="Picture 55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52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нституции Российской Федерации, законодательства Российской Федераци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3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законов и иных нормативных правовых актов Республики Адыгея, Устава муниципального образования «Гиагинский район», настоящего Положения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Picture 3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ных муниципальных правовых актов.</w:t>
      </w:r>
    </w:p>
    <w:p>
      <w:pPr>
        <w:pStyle w:val="Normal"/>
        <w:spacing w:lineRule="auto" w:line="242"/>
        <w:ind w:left="94" w:right="44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З. Принципы деятельности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2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pacing w:lineRule="auto" w:line="242"/>
        <w:ind w:right="2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4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4. Состав Контрольно - счетной палаты</w:t>
      </w:r>
    </w:p>
    <w:p>
      <w:pPr>
        <w:pStyle w:val="Normal"/>
        <w:spacing w:lineRule="auto" w:line="244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firstLine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Контрольно - счетная палата образуется в составе председател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19050"/>
            <wp:effectExtent l="0" t="0" r="0" b="0"/>
            <wp:docPr id="5" name="Picture 55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52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местителя председателя и аппарата Контрольно - счетной палаты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редседатель, заместитель председателя Контрольно-счетной палаты замещают муниципальные должности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. Срок полномочий председателя, заместителя председателя Контрольно-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Picture 3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четной палаты составляет пять лет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В состав аппарата Контрольно-счетной палаты входят инспекторы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. Инспекторы Контрольно-счетной палаты являются муниципальными служащими, на которых распространяется действие федеральных нормативных правовых актов, нормативных правовых актов Республики Адыгея, муниципальных нормативных правовых актов 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Picture 3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униципальной службе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19050"/>
            <wp:effectExtent l="0" t="0" r="0" b="0"/>
            <wp:docPr id="8" name="Picture 55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5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ind w:right="57" w:firstLine="55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" name="Picture 3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5. Права, обязанности и ответственность работников Контрольно-счетной палаты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законодательством 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0" name="Picture 3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2"/>
        <w:ind w:right="57" w:firstLine="55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сть 5 в ред. решения от 28.09.2023г №103</w:t>
      </w:r>
    </w:p>
    <w:p>
      <w:pPr>
        <w:pStyle w:val="Normal"/>
        <w:spacing w:lineRule="auto" w:line="242"/>
        <w:ind w:right="4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6. Штатная численность Контрольно-счетной палаты определяетс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19050"/>
            <wp:effectExtent l="0" t="0" r="0" b="0"/>
            <wp:docPr id="11" name="Picture 55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52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авовым актом Совета народных депутатов муниципального образования «Гиагинский район» по представлению председателя Контрольно-счетной палаты с учетом необходимости выполнения возложенных законодательств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12" name="Picture 55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5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лномочий, обеспечения организационной и функциональной независимости.</w:t>
      </w:r>
    </w:p>
    <w:p>
      <w:pPr>
        <w:pStyle w:val="Normal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7. Структура и штатное расписание Контрольно-счетной пала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85725"/>
            <wp:effectExtent l="0" t="0" r="0" b="0"/>
            <wp:docPr id="13" name="Picture 55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53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тверждается председателем Контрольно-счетной палаты, исходя из возложенных на Контрольно-счетную палату полномочий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4" name="Picture 3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ind w:right="140" w:firstLine="93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8. В Контрольно-счетной палате образуется коллегия Контрольно-счетн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5" name="Picture 3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латы, которая рассматривает наиболее важные вопросы деятельности Контрольно-счетной палаты, включая вопросы планирования и организации ее деятельности, методологии контрольной деятельности. Компетенция и порядок работы коллегии определяются настоящим Положением и Регламентом Контрольно-счетной палаты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став коллегии Контрольно-счетной палаты входят председатель, заместитель председателя и инспекторы Контрольно-счетной палаты.</w:t>
      </w:r>
    </w:p>
    <w:p>
      <w:pPr>
        <w:pStyle w:val="Normal"/>
        <w:spacing w:lineRule="auto" w:line="242"/>
        <w:ind w:left="273"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right="130" w:firstLine="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5. Порядок назначения на должность и освобождения от должности председателя, заместителя председателя Контрольно-счетной палаты</w:t>
      </w:r>
    </w:p>
    <w:p>
      <w:pPr>
        <w:pStyle w:val="Normal"/>
        <w:spacing w:lineRule="auto" w:line="244"/>
        <w:ind w:right="130" w:firstLine="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редседатель, заместитель председателя Контрольно-счетной палаты назначается на должность Советом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едложения о кандидатурах на должность председателя Контрольно- счетной палаты вносятся в Совет народных депутатов муниципального образования «Гиагинский район»:</w:t>
      </w:r>
    </w:p>
    <w:p>
      <w:pPr>
        <w:pStyle w:val="Normal"/>
        <w:spacing w:lineRule="auto" w:line="244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председателем Совета народных депутатов муниципального образования «Гиагинский район»;</w:t>
      </w:r>
    </w:p>
    <w:p>
      <w:pPr>
        <w:pStyle w:val="Normal"/>
        <w:spacing w:lineRule="auto" w:line="242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депутатами Совета народных депутатов муниципального образования «Гиагинский район» - не менее одной трети от установленного числа депутатов представительного органа муниципального образования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6" name="Picture 5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1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) главой муниципального образования «Гиагинский район».</w:t>
      </w:r>
    </w:p>
    <w:p>
      <w:pPr>
        <w:pStyle w:val="Normal"/>
        <w:spacing w:lineRule="auto" w:line="242"/>
        <w:ind w:righ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Кандидатуры на должность председателя Контрольно-счетной палаты представляются в Совет народных депутатов муниципального образования «Гиагинский район»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spacing w:lineRule="auto" w:line="242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Кандидатуры на должность заместителя председателя Контрольно-счетной палаты вносятся в Совет народных депутатов муниципального образования «Гиагинский район» председателем Контрольно-счетной палаты.</w:t>
      </w:r>
    </w:p>
    <w:p>
      <w:pPr>
        <w:pStyle w:val="Normal"/>
        <w:spacing w:lineRule="auto" w:line="242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Совет народных депутатов муниципального образования «Гиагинский район» вправе обратиться в Контрольно-счетную палату Республики Адыгея за заключением о соответствии кандидатур на должность председателя Контрольно-счетной палаты муниципального образования «Гиагинский район» квалификационным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 и муниципальных образований».</w:t>
      </w:r>
    </w:p>
    <w:p>
      <w:pPr>
        <w:pStyle w:val="Normal"/>
        <w:spacing w:lineRule="auto" w:line="242"/>
        <w:ind w:right="12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Часть 5 в ред. решения от 28.09.2023г № 103</w:t>
      </w:r>
    </w:p>
    <w:p>
      <w:pPr>
        <w:pStyle w:val="Normal"/>
        <w:spacing w:lineRule="auto" w:line="242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Порядок рассмотрения кандидатур на должности председателя, заместителя председателя Контрольно-счетной палаты устанавливается нормативным правовым актом или регламентом Совета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left="273" w:hanging="27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6. Требования к кандидатурам на должность председателя, заместителя председателя Контрольно-счетной палаты</w:t>
      </w:r>
    </w:p>
    <w:p>
      <w:pPr>
        <w:pStyle w:val="Normal"/>
        <w:spacing w:lineRule="auto" w:line="244"/>
        <w:ind w:left="273" w:firstLine="69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На должность председателя, заместителя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наличие высшего образования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Республики Адыгея и иных нормативных правовых актов, устава муниципального образования «Гиагинский район»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, федеральных территорий и муниципальных образований, утвержденных Счетной палатой Российской Федерации.</w:t>
      </w:r>
    </w:p>
    <w:p>
      <w:pPr>
        <w:pStyle w:val="Normal"/>
        <w:spacing w:lineRule="auto" w:line="242"/>
        <w:ind w:right="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Пункт 3 в ред. решения от 28.09.2023 г № 103</w:t>
      </w:r>
    </w:p>
    <w:p>
      <w:pPr>
        <w:pStyle w:val="Normal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орядок проведения проверки соответствия кандидатур на должность председателя Контрольно-счетной палаты муниципального образования «Гиагинский район» квалификационным требованиям, указанным в части 1 настоящей статьи, в случае, предусмотренном частью 5 статьи 5 настоящего Положения, устанавливается Контрольно-счетной палатой Республики Адыге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Гражданин Российской Федерации не может быть назначен на должность председателя, заместителя председателя Контрольно- счетной палаты в случае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наличия оснований, предусмотренных пунктом 3 настоящей статьи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Председатель, заместитель председателя Контрольно- счет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латы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униципального образования «Гиагинский район», председателем Совета народных депутатов муниципального образования «Гиагинский район», руководителями судебных и правоохранительных органов, расположенных на территории муниципального образования «Гиагинский район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Председатель, заместитель председателя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Председатель, заместитель председателя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Адыгея, муниципальными нормативными правовыми актами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7. Гарантии статуса должностных лиц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Председатель, заместитель председателя, инспекторы Контрольно-счетной палаты являются должностными лицами Контрольно- счетной палаты.</w:t>
      </w:r>
    </w:p>
    <w:p>
      <w:pPr>
        <w:pStyle w:val="Normal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Республики Адыге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Председатель, заместитель председателя Контрольно-счетной палаты досрочно освобождается от должности на основании решения Совета народных депутатов муниципального образования «Гиагинский район» по следующим основаниям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7030A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подачи письменного заявления об отставке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народных депутатов муниципального образования «Гиагинский район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достижения установленного нормативным правовым актом муниципального образования «Гиагинский район» в соответствии с федеральным законом предельного возраста пребывания в должности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) выявления обстоятельств, предусмотренных частями 2 и З статьи 6 настоящего Положени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 Федеральным законом от З декабря 2012 года № 230-ФЗ «О контроле за соответствием расходов лиц, замещающих государственные должности, и иных лиц их доходам, Федеральным законом от 7 мая 2013 года № 79 «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Должностное лицо Контрольно-счетной палаты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или об урегулировании конфликта интересов и неисполнение обязанностей, установленных Федеральным законом от 7 февраля 2011 года № 6-ФЗ «Об общих принципах организации 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273-ФЗ «О противодействии коррупции».</w:t>
      </w:r>
    </w:p>
    <w:p>
      <w:pPr>
        <w:pStyle w:val="Normal"/>
        <w:spacing w:lineRule="auto" w:line="242"/>
        <w:ind w:right="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асть 6 введена решением от 28.09.2023г №103</w:t>
      </w:r>
    </w:p>
    <w:p>
      <w:pPr>
        <w:pStyle w:val="Normal"/>
        <w:spacing w:lineRule="auto" w:line="242"/>
        <w:ind w:right="57" w:firstLine="273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8. Полномочия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54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униципального образования «Гиагинский район», а также иных средств в случаях, предусмотренных законодательством Российской Федерации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7030A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экспертиза проекта бюджета муниципального образования «Гиагинский район», проверка и анализ обоснованности их показателей;</w:t>
      </w:r>
    </w:p>
    <w:p>
      <w:pPr>
        <w:pStyle w:val="Normal"/>
        <w:spacing w:lineRule="auto" w:line="242"/>
        <w:ind w:right="57" w:first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) внешняя проверка годового отчета об исполнении бюджета муниципального образования «Гиагинский район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оценка эффективности формирования муниципальной собственности муниципального образования «Гиагинский район»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 «Гиагински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Гиагинский район» и имущества, находящегося в муниципальной собственности муниципального образования «Гиагинский район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 «Гиагинский район», экспертиза проектов муниципальных правовых актов, приводящих к изменению доходов местного бюджета, а также муниципальных программ муниципального образования «Гиагинский район» (проектов муниципальных программ муниципального образования «Гиагинский район»)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анализ и мониторинг бюджетного процесса в муниципальном образовании «Гиагинский район»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9) проведение оперативного анализа исполнения и контроля за организацией исполнения бюджета муниципального образования «Гиагинский район» в текущем финансовом году, ежеквартальное представление информации о ходе исполнения бюджета муниципального образования «Гиагинский район»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7" name="Picture 13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2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 результатах проведенных контрольных и экспертно-аналитических мероприятий в Совет народных депутатов муниципального образования «Гиагинский район» и главе муниципального образования «Гиагинский район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) осуществление контроля за состоянием муниципального внутреннего и внешнего долга муниципального образования «Гиагинский район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муниципального образования «Гиагинский район», предусмотренных документами стратегического планирования муниципального образования «Гиагинский район», в пределах компетенции Контрольно-счетной палаты; 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Контрольно-счетная палата муниципального образования «Гиагинский район» наряду с полномочиями, предусмотренными частью 1 настоящей статьи, осуществляет контроль за законностью и эффективностью использования средств бюджета муниципального образования «Гиагинский район», поступивших соответственно в бюджеты поселений, входящих в состав муниципального района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. Внешний муниципальный финансовый контроль осуществляется Контрольно-счетной палатой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 «Гиагинский район», а также иных организаций, если они используют имущество, находящееся в собственности муниципального образования «Гиагинский район»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pacing w:lineRule="auto" w:line="242"/>
        <w:ind w:right="57" w:first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При проведении экспертно-аналитического мероприятия Контрольно-счетная палата составляются отчет или заключение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Контрольно-счетная</w:t>
        <w:tab/>
        <w:t>палата</w:t>
        <w:tab/>
        <w:t>при</w:t>
        <w:tab/>
        <w:t>осуществлении</w:t>
        <w:tab/>
        <w:t>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Адыгея, нормативными правовыми актами муниципального образования «Гиагинский район», а также стандартами внешнего муниципального финансового контрол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Стандарты внешнего муниципального финансового контрол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8" name="Picture 14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9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тверждаемые Контрольно-счетной палатой муниципального образования «Гиагинский район», не могут противоречить законодательству Российской Федерации и законодательству Республики Адыге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1. Планирование деятельности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ланирование деятельности Контрольно-счетной палаты муниципального образования «Гиагинский район» осуществляется с учетом результатов контрольных и экспертно-аналитических мероприятий, а также на основании поручений Совета народных депутатов муниципального образования «Гиагинский район», предложений главы муниципального образования «Гиагинский район».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Контрольно-счетной палаты на предстоящий год утверждается коллегией Контрольно-счетной палаты муниципального образования «Гиагинский район» в срок до 30 декабр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. Поручения, принятые решением Совета народных депутатов муниципального образования «Гиагинский район», предложения главы муниципального образования «Гиагинский район», направленные в Контрольно-счетную палату до 15 декабря года, предшествующего планируемому, подлежат обязательному включению в план работы Контрольно-счетной палаты на предстоящий год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Поручения Совета народных депутатов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, предложения главы муниципального образования «Гиагинский район» по внесению изменений в план работы Контрольно-счетной палаты в течение года, рассматриваются на ближайшем заседании коллегии Контрольно-счетной па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2. Регламент Контрольно-счетной палаты</w:t>
      </w:r>
    </w:p>
    <w:p>
      <w:pPr>
        <w:pStyle w:val="Normal"/>
        <w:spacing w:lineRule="auto" w:line="244"/>
        <w:ind w:left="874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Регламент Контрольно-счетной палаты определяет:</w:t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одержание направлений деятельности Контрольно-счетной палаты;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распределение обязанностей между заместителем председателя и инспекторами  Контрольно-счетной палаты;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вопросы подготовки и проведения контрольных и экспертно-аналитических мероприятий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рядок ведения делопроизводства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 </w:t>
      </w:r>
    </w:p>
    <w:p>
      <w:pPr>
        <w:pStyle w:val="Normal"/>
        <w:tabs>
          <w:tab w:val="clear" w:pos="708"/>
          <w:tab w:val="left" w:pos="0" w:leader="none"/>
        </w:tabs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роцедуру опубликования в средствах массовой информации или размещения в сети Интернет информации о деятельности Контрольно-счетной палаты;</w:t>
      </w:r>
    </w:p>
    <w:p>
      <w:pPr>
        <w:pStyle w:val="Normal"/>
        <w:spacing w:lineRule="auto" w:line="242"/>
        <w:ind w:left="426" w:right="57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ные вопросы внутренней деятельности Контрольно-счетной палаты.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гламент Контрольно-счетной палаты утверждается Председателем Контрольно-счетной палаты.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3. Обязательность исполнения требований должностных лиц Контрольно-счетной палаты</w:t>
      </w:r>
    </w:p>
    <w:p>
      <w:pPr>
        <w:pStyle w:val="Normal"/>
        <w:spacing w:lineRule="auto" w:line="244"/>
        <w:ind w:left="273" w:firstLine="5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Республики Адыгея, нормативными правовыми актами муниципального образования «Гиагинский район»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9" name="Picture 18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3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— проверяемые органы и организации).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Республики Адыгея.</w:t>
      </w:r>
    </w:p>
    <w:p>
      <w:pPr>
        <w:pStyle w:val="Normal"/>
        <w:spacing w:lineRule="auto" w:line="242"/>
        <w:ind w:right="57"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4. Полномочия председателя, заместителя председателя по организации деятельности Контрольно-счетной палаты</w:t>
      </w:r>
    </w:p>
    <w:p>
      <w:pPr>
        <w:pStyle w:val="Normal"/>
        <w:spacing w:lineRule="auto" w:line="244"/>
        <w:ind w:left="346" w:firstLine="5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редседатель Контрольно-счетной палаты:</w:t>
      </w:r>
    </w:p>
    <w:p>
      <w:pPr>
        <w:pStyle w:val="Normal"/>
        <w:numPr>
          <w:ilvl w:val="0"/>
          <w:numId w:val="5"/>
        </w:numPr>
        <w:spacing w:lineRule="auto" w:line="242" w:before="0" w:after="280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общее руководство деятельностью Контрольно-счетной палаты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pacing w:lineRule="auto" w:line="2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) утверждает планы работы Контрольно-счетной палаты и изменения к    ним;</w:t>
      </w:r>
    </w:p>
    <w:p>
      <w:pPr>
        <w:pStyle w:val="Normal"/>
        <w:numPr>
          <w:ilvl w:val="0"/>
          <w:numId w:val="6"/>
        </w:numPr>
        <w:spacing w:lineRule="auto" w:line="242" w:before="0" w:after="4"/>
        <w:ind w:left="284" w:right="57" w:firstLine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 годовой отчет о деятельности Контрольно-счетной палаты;</w:t>
      </w:r>
    </w:p>
    <w:p>
      <w:pPr>
        <w:pStyle w:val="Normal"/>
        <w:spacing w:lineRule="auto" w:line="244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) утверждает стандарты внешнего муниципального финансово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0" name="Picture 18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3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нтроля;</w:t>
      </w:r>
    </w:p>
    <w:p>
      <w:pPr>
        <w:pStyle w:val="Normal"/>
        <w:spacing w:lineRule="auto" w:line="242"/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утверждает результаты контрольных и экспертно-аналитических</w:t>
      </w:r>
    </w:p>
    <w:p>
      <w:pPr>
        <w:pStyle w:val="Normal"/>
        <w:spacing w:lineRule="auto" w:line="242"/>
        <w:ind w:left="567" w:hanging="567"/>
        <w:jc w:val="both"/>
        <w:rPr/>
      </w:pPr>
      <w:r>
        <w:rPr>
          <w:color w:val="000000"/>
          <w:sz w:val="28"/>
          <w:szCs w:val="28"/>
        </w:rPr>
        <w:t>мероприятий Контрольно-счетной палаты; подписывает представления и</w:t>
      </w:r>
    </w:p>
    <w:p>
      <w:pPr>
        <w:pStyle w:val="Normal"/>
        <w:spacing w:lineRule="auto" w:line="242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ания Контрольно-счетной палаты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) представляет Совету народных депутатов муниципального образования «Гиагинский район» и главе муниципального образования «Гиагинский район» ежегодный отчет о деятельности Контрольно-счетной палаты, информацию о результатах проведенных контрольных и экспертно-аналитических мероприятий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представляет Контрольно-счетную палату в государственных органах Российской Федерации, государственных органах Республики Адыгея и органах местного самоуправления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) утверждает структуру и штатное расписание Контрольно-счетной палаты, положения о структурных подразделениях и должностные инструкции работников Контрольно-счетной палаты;</w:t>
      </w:r>
    </w:p>
    <w:p>
      <w:pPr>
        <w:pStyle w:val="Normal"/>
        <w:spacing w:lineRule="auto" w:line="242"/>
        <w:ind w:left="284" w:right="5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) осуществляет полномочия нанимателя работников</w:t>
        <w:tab/>
        <w:t>аппарата</w:t>
      </w:r>
    </w:p>
    <w:p>
      <w:pPr>
        <w:pStyle w:val="Normal"/>
        <w:spacing w:lineRule="auto" w:line="242"/>
        <w:ind w:left="273" w:right="57" w:hanging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палаты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1) утверждает правовые акты о реализации гарантий, установленных для должностных лиц Контрольно-счетной палаты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2) издает правовые акты (приказы, распоряжения) по вопросам организации деятельности Контрольно-счетной палаты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" cy="8890"/>
            <wp:effectExtent l="0" t="0" r="0" b="0"/>
            <wp:docPr id="21" name="Picture 55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3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в отсутствие председателя Контрольно-счетной палаты выполняет его обязанности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2" name="Picture 2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00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выполняет иные должностные обязанности в соответствии с Регламентом Контрольно-счетной палаты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В отсутствие председателя и заместителя председателя Контрольно-счетной палаты полномочия председателя исполняет главный инспектор Контрольно-счетной палаты в соответствии с положениями трудового законодательства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5. Компетенция коллегии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Коллегия Контрольно-счетной палаты рассматривает на своих заседаниях:</w:t>
      </w:r>
    </w:p>
    <w:p>
      <w:pPr>
        <w:pStyle w:val="Normal"/>
        <w:spacing w:lineRule="auto" w:line="242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годовой отчет о деятельности Контрольно-счетной палаты;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3" name="Picture 2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0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ind w:left="29" w:hanging="14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стандарты внешнего муниципального финансового контроля, методические рекомендации по осуществлению контрольной деятельности;                 </w:t>
      </w:r>
    </w:p>
    <w:p>
      <w:pPr>
        <w:pStyle w:val="Normal"/>
        <w:spacing w:lineRule="auto" w:line="242"/>
        <w:ind w:hanging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итоги контрольных и экспертно-аналитических мероприятий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4" name="Picture 2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0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план работы Контрольно-счетной палаты на предстоящий год;</w:t>
      </w:r>
    </w:p>
    <w:p>
      <w:pPr>
        <w:pStyle w:val="Normal"/>
        <w:spacing w:lineRule="auto" w:line="2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внесение изменений в план работы Контрольно-счетной палаты в текущем году;</w:t>
      </w:r>
    </w:p>
    <w:p>
      <w:pPr>
        <w:pStyle w:val="Normal"/>
        <w:spacing w:lineRule="auto" w:line="242"/>
        <w:ind w:left="153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) Регламент Контрольно-счетной палаты;</w:t>
      </w:r>
    </w:p>
    <w:p>
      <w:pPr>
        <w:pStyle w:val="Normal"/>
        <w:spacing w:lineRule="auto" w:line="2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8) другие вопросы, предусмотренные Регламентом Контрольно-счетн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5" name="Picture 2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0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латы.</w:t>
      </w:r>
    </w:p>
    <w:p>
      <w:pPr>
        <w:pStyle w:val="Normal"/>
        <w:spacing w:lineRule="auto" w:line="2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По вопросам, рассмотренным Коллегией, принимаются реш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6" name="Picture 2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00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ллегии.</w:t>
      </w:r>
    </w:p>
    <w:p>
      <w:pPr>
        <w:pStyle w:val="Normal"/>
        <w:spacing w:lineRule="auto" w:line="242"/>
        <w:ind w:left="273" w:right="57" w:hanging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Статья 16. Права, обязанности и ответственность должностных лиц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7" name="Picture 2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00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pacing w:lineRule="auto" w:line="242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tabs>
          <w:tab w:val="clear" w:pos="708"/>
          <w:tab w:val="left" w:pos="9356" w:leader="none"/>
        </w:tabs>
        <w:spacing w:lineRule="auto" w:line="242"/>
        <w:ind w:right="144" w:hanging="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021070</wp:posOffset>
            </wp:positionH>
            <wp:positionV relativeFrom="paragraph">
              <wp:posOffset>1387475</wp:posOffset>
            </wp:positionV>
            <wp:extent cx="334010" cy="91440"/>
            <wp:effectExtent l="0" t="0" r="0" b="0"/>
            <wp:wrapSquare wrapText="bothSides"/>
            <wp:docPr id="28" name="Picture 55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53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65" cy="57150"/>
            <wp:effectExtent l="0" t="0" r="0" b="0"/>
            <wp:docPr id="29" name="Picture 55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53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лужебную, коммерческую и иную охраняемую законом тайну;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Республики Адыгея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Республики Адыгея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З декабря 2012 года № 230-ФЗ «О контроле за соответствием расходов лиц, замещающих государственные должности, и иных лиц их доходам», Федеральным законом от 4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251065</wp:posOffset>
            </wp:positionH>
            <wp:positionV relativeFrom="page">
              <wp:posOffset>6725285</wp:posOffset>
            </wp:positionV>
            <wp:extent cx="4445" cy="4445"/>
            <wp:effectExtent l="0" t="0" r="0" b="0"/>
            <wp:wrapSquare wrapText="bothSides"/>
            <wp:docPr id="30" name="Picture 24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44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241540</wp:posOffset>
            </wp:positionH>
            <wp:positionV relativeFrom="page">
              <wp:posOffset>8435340</wp:posOffset>
            </wp:positionV>
            <wp:extent cx="4445" cy="4445"/>
            <wp:effectExtent l="0" t="0" r="0" b="0"/>
            <wp:wrapSquare wrapText="bothSides"/>
            <wp:docPr id="31" name="Picture 24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44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8.Председатель, заместитель председателя Контрольно-счетной палаты вправе участвовать в заседаниях Совета народных депутатов муниципального образования «Гиагинский район», его комитетов, комиссий и рабочих групп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2" name="Picture 2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44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седаниях администрации муниципального образования «Гиагинский район», координационных и совещательных органов при главе муниципального образования «Гиагинский район»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7. Предоставление информации Контрольно-счетной палате</w:t>
      </w:r>
    </w:p>
    <w:p>
      <w:pPr>
        <w:pStyle w:val="Normal"/>
        <w:spacing w:lineRule="auto" w:line="254"/>
        <w:ind w:left="514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57" w:hanging="0"/>
        <w:jc w:val="both"/>
        <w:rPr/>
      </w:pPr>
      <w:r>
        <w:rPr>
          <w:color w:val="7030A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 вправе осуществлять муниципальный финансовый контроль, или которые обладают информацией, необходимой для осуществления внешнего муниципального финансового контроля, их должностные лица, а также их структурные подразделения в установленные законом Республики Адыгея сроки обязаны предоставлять в Контрольно-счетную палату по их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орядок направления контрольно-счетными органами запросов, указанных в части 1 настоящей статьи, определяется муниципальными правовыми актами МО «Гиагинский район» и регламентом Контрольно-счетной пала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Контрольно-счетная палата не вправе запрашивать информацию, документы и материалы, если такие информация, документы и материалы ранее уже были им предоставлены.</w:t>
      </w:r>
    </w:p>
    <w:p>
      <w:pPr>
        <w:pStyle w:val="Normal"/>
        <w:spacing w:lineRule="auto" w:line="242"/>
        <w:ind w:right="4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При осуществлении Контрольно-счетной палатой мероприятий 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 «Гиагинский район», использованием собственности муниципального образования «Гиагинский район»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3" name="Picture 2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5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е полномочий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Администрация муниципального образования «Гиагинский район» направляю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«Гиагинский район» в порядке и сроки, установленные муниципальными правовыми актами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Непредставление или несвоевременное представление Контрольно-счетной палате по ее запросу информации, документов . и материалов, необходимых для проведения контрольных и экспертно-аналитических мероприятий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Адыгея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При осуществлении внешнего муниципального финансового контроля Контрольно-счетной палате предоставляется необходимый для реализации их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8. Представления и предписания Контрольно- счетной палаты</w:t>
      </w:r>
    </w:p>
    <w:p>
      <w:pPr>
        <w:pStyle w:val="Normal"/>
        <w:spacing w:lineRule="auto" w:line="244"/>
        <w:ind w:left="636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«Гиагинский район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pacing w:lineRule="auto" w:line="242"/>
        <w:ind w:right="4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едставле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tabs>
          <w:tab w:val="clear" w:pos="708"/>
          <w:tab w:val="left" w:pos="9800" w:leader="none"/>
        </w:tabs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spacing w:lineRule="auto" w:line="242"/>
        <w:ind w:right="4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spacing w:lineRule="auto" w:line="242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pacing w:lineRule="auto" w:line="242"/>
        <w:ind w:right="1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редписание Контрольно-счетной палаты должно быть исполнено в установленные в нем сроки.</w:t>
      </w:r>
    </w:p>
    <w:p>
      <w:pPr>
        <w:pStyle w:val="Normal"/>
        <w:spacing w:lineRule="auto" w:line="242"/>
        <w:ind w:right="1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spacing w:lineRule="auto" w:line="242"/>
        <w:ind w:right="1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spacing w:lineRule="auto" w:line="242"/>
        <w:ind w:right="1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1. В случае если при проведении контрольных мероприятий выявлены факты незаконного использования средств бюджета муниципального образования «Гиагинский район»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.</w:t>
      </w:r>
    </w:p>
    <w:p>
      <w:pPr>
        <w:pStyle w:val="Normal"/>
        <w:spacing w:lineRule="auto" w:line="242"/>
        <w:ind w:right="1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19. Гарантии прав проверяемых органов и организаций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27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4" name="Picture 28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84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еспублики Адыгея, прилагаются к актам и в дальнейшем являются их неотъемлемой частью.</w:t>
      </w:r>
    </w:p>
    <w:p>
      <w:pPr>
        <w:pStyle w:val="Normal"/>
        <w:spacing w:lineRule="auto" w:line="242"/>
        <w:ind w:right="2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2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0. Взаимодействие Контрольно-счетной палаты</w:t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31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ой палатой Республики Адыгея, с контрольно-счетными органами других субъектов Российской Федерации и муниципальных образований, с контрольно-счетными органами федеральных территор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, федеральных территорий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spacing w:lineRule="auto" w:line="242"/>
        <w:ind w:right="3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асть 1 в ред. решения от 28.09.2023г №103</w:t>
      </w:r>
    </w:p>
    <w:p>
      <w:pPr>
        <w:pStyle w:val="Normal"/>
        <w:spacing w:lineRule="auto" w:line="242"/>
        <w:ind w:left="43" w:right="3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Республики Адыгея.</w:t>
      </w:r>
    </w:p>
    <w:p>
      <w:pPr>
        <w:pStyle w:val="Normal"/>
        <w:spacing w:lineRule="auto" w:line="242"/>
        <w:ind w:left="22" w:right="33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pacing w:lineRule="auto" w:line="242"/>
        <w:ind w:right="3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В целях координации своей деятельности Контрольно-счетная палата и иные государственный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pacing w:lineRule="auto" w:line="242"/>
        <w:ind w:left="14" w:right="32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онтрольно-счетная палата по письменному обращению контрольно-счетных органов других субъектов Российской Федерации, федеральных территорий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pacing w:lineRule="auto" w:line="242"/>
        <w:ind w:left="14" w:right="32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асть 5 в ред. Решения от 28.09.2023г №103</w:t>
      </w:r>
    </w:p>
    <w:p>
      <w:pPr>
        <w:pStyle w:val="Normal"/>
        <w:spacing w:lineRule="auto" w:line="242"/>
        <w:ind w:left="14" w:right="3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Контрольно-счетная палата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pacing w:lineRule="auto" w:line="242"/>
        <w:ind w:left="14" w:right="3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 Контрольно-счетная палата муниципального образования «Гиагинский район» или Совет народных депутатов муниципального образования «Гиагинский район» вправе обратиться в Контрольно-счетную палату Республики Адыгея по вопросам осуществления Контрольно-счетной палатой Республики Адыгея анализа деятельности Контрольно-счетной палаты муниципального образования «Гиагинский район» и получения рекомендаций по повышению эффективности его работы.</w:t>
      </w:r>
    </w:p>
    <w:p>
      <w:pPr>
        <w:pStyle w:val="Normal"/>
        <w:spacing w:lineRule="auto" w:line="242"/>
        <w:ind w:left="14" w:right="3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left="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1. Обеспечение доступа к информации о деятельности Контрольно-счетной палаты</w:t>
      </w:r>
    </w:p>
    <w:p>
      <w:pPr>
        <w:pStyle w:val="Normal"/>
        <w:spacing w:lineRule="auto" w:line="244"/>
        <w:ind w:left="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Контрольно-счетная палата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pacing w:lineRule="auto" w:line="244"/>
        <w:ind w:left="24" w:righ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Контрольно-счетная палата ежегодно представляет отчет о своей деятельности Совету народных депутатов муниципального образования «Гиагинский район». Указанный отчет размещается в сети Интернет только после его рассмотрения Советом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274" w:firstLine="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Республики Адыгея, решениями Совета народных депутатов и Регламентом Контрольно-счетной палаты».</w:t>
      </w:r>
    </w:p>
    <w:p>
      <w:pPr>
        <w:pStyle w:val="Normal"/>
        <w:spacing w:lineRule="auto" w:line="242"/>
        <w:ind w:left="79" w:right="27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асть 3 в ред. решения от 28.09.2023 г №103</w:t>
      </w:r>
    </w:p>
    <w:p>
      <w:pPr>
        <w:pStyle w:val="Normal"/>
        <w:spacing w:lineRule="auto" w:line="242"/>
        <w:ind w:left="79" w:right="274" w:firstLine="55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4"/>
        <w:ind w:left="8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2. Финансовое обеспечение деятельности Контрольно-счетной палаты</w:t>
      </w:r>
    </w:p>
    <w:p>
      <w:pPr>
        <w:pStyle w:val="Normal"/>
        <w:spacing w:lineRule="auto" w:line="244"/>
        <w:ind w:left="86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Финансовое обеспечение деятельности Контрольно-счетной палаты осуществляется за счет средств бюджета муниципального образования «Гиагинский район»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spacing w:lineRule="auto" w:line="242"/>
        <w:ind w:righ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Средства на содержание Контрольно-счетной палаты предусматриваются в бюджете муниципального образования «Гиагинский район» отдельной строкой в соответствии с классификацией расходов бюджетов Российской Федерации.</w:t>
      </w:r>
    </w:p>
    <w:p>
      <w:pPr>
        <w:pStyle w:val="Normal"/>
        <w:spacing w:lineRule="auto" w:line="242"/>
        <w:ind w:right="259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решения Совета народных депутатов муниципального образования «Гиагинский район».</w:t>
      </w:r>
    </w:p>
    <w:p>
      <w:pPr>
        <w:pStyle w:val="Normal"/>
        <w:spacing w:lineRule="auto" w:line="242"/>
        <w:ind w:right="25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асть 3 в ред. решения от 28.09.2023 г №103</w:t>
      </w:r>
    </w:p>
    <w:p>
      <w:pPr>
        <w:pStyle w:val="Normal"/>
        <w:spacing w:lineRule="auto" w:line="242"/>
        <w:ind w:left="79" w:right="259" w:firstLine="55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3. Материальное, социальное обеспечение и гарантии работников Контрольно-счетной палаты</w:t>
      </w:r>
    </w:p>
    <w:p>
      <w:pPr>
        <w:pStyle w:val="Normal"/>
        <w:spacing w:lineRule="auto" w:line="244"/>
        <w:ind w:left="115" w:firstLine="56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«Гиагинский район»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spacing w:lineRule="auto" w:line="242"/>
        <w:ind w:righ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жегодный основной оплачиваемый отпуск должностным лицам Контрольно-счетной палаты устанавливается продолжительностью 30 календарных дней.</w:t>
      </w:r>
    </w:p>
    <w:p>
      <w:pPr>
        <w:pStyle w:val="Normal"/>
        <w:spacing w:lineRule="auto" w:line="242"/>
        <w:ind w:righ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Меры по материальному и социальному обеспечению председателя, заместителя председателя, инспекторов Контрольно-счетной палаты муниципального образования «Гиагинский район» устанавливаются муниципальными правовыми актами в соответствии федеральными законами и законами Республики Адыгея.</w:t>
      </w:r>
    </w:p>
    <w:p>
      <w:pPr>
        <w:pStyle w:val="Normal"/>
        <w:spacing w:lineRule="auto" w:line="242"/>
        <w:ind w:righ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4. Заключительное положение</w:t>
      </w:r>
    </w:p>
    <w:p>
      <w:pPr>
        <w:pStyle w:val="Normal"/>
        <w:spacing w:lineRule="auto" w:line="244"/>
        <w:ind w:left="608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2"/>
        <w:ind w:right="302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менения в настоящее Положение вносятся правовым актом Совета народных депутатов муниципального образования «Гиагинский район» и вступают в силу в установленн</w:t>
      </w:r>
      <w:r>
        <w:rPr>
          <w:color w:val="000000"/>
          <w:sz w:val="28"/>
          <w:szCs w:val="22"/>
        </w:rPr>
        <w:t>ом порядке.</w:t>
      </w:r>
    </w:p>
    <w:p>
      <w:pPr>
        <w:pStyle w:val="Normal"/>
        <w:rPr>
          <w:vanish/>
          <w:color w:val="000000"/>
          <w:sz w:val="28"/>
          <w:szCs w:val="28"/>
          <w:highlight w:val="yellow"/>
          <w:lang w:val="en-US" w:eastAsia="en-US"/>
        </w:rPr>
      </w:pPr>
      <w:r>
        <w:rPr>
          <w:vanish/>
          <w:color w:val="000000"/>
          <w:sz w:val="28"/>
          <w:szCs w:val="28"/>
          <w:highlight w:val="yellow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35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2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.jpeg"/><Relationship Id="rId28" Type="http://schemas.openxmlformats.org/officeDocument/2006/relationships/image" Target="media/image24.jpeg"/><Relationship Id="rId29" Type="http://schemas.openxmlformats.org/officeDocument/2006/relationships/image" Target="media/image11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8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7:00Z</dcterms:created>
  <dc:creator>User</dc:creator>
  <dc:description/>
  <cp:keywords/>
  <dc:language>en-US</dc:language>
  <cp:lastModifiedBy>Шагундокова Елена Валерьевна</cp:lastModifiedBy>
  <cp:lastPrinted>2023-08-31T16:48:00Z</cp:lastPrinted>
  <dcterms:modified xsi:type="dcterms:W3CDTF">2023-09-28T13:31:00Z</dcterms:modified>
  <cp:revision>30</cp:revision>
  <dc:subject/>
  <dc:title/>
</cp:coreProperties>
</file>