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2067"/>
        <w:gridCol w:w="3871"/>
      </w:tblGrid>
      <w:tr>
        <w:trPr>
          <w:trHeight w:val="1985" w:hRule="atLeast"/>
        </w:trPr>
        <w:tc>
          <w:tcPr>
            <w:tcW w:w="3794" w:type="dxa"/>
            <w:tcBorders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48"/>
              <w:contextualSpacing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hanging="48"/>
              <w:contextualSpacing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РЕСПУБЛИКА АДЫГЕ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Совет народных депутатов         муниципального образования     «Гиагинский район»</w:t>
            </w:r>
          </w:p>
          <w:p>
            <w:pPr>
              <w:pStyle w:val="Normal"/>
              <w:suppressAutoHyphens w:val="true"/>
              <w:spacing w:before="0" w:after="0"/>
              <w:ind w:hanging="48"/>
              <w:contextualSpacing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85600, ст.Гиагинская, ул.Кооперативная,35, тел.3-09-30</w:t>
            </w:r>
          </w:p>
        </w:tc>
        <w:tc>
          <w:tcPr>
            <w:tcW w:w="2067" w:type="dxa"/>
            <w:tcBorders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12165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1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before="0" w:after="0"/>
              <w:ind w:left="176" w:hanging="0"/>
              <w:contextualSpacing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ЫГЭ РЕСПУБЛИКЭМКI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left="176" w:hanging="0"/>
              <w:contextualSpacing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uppressAutoHyphens w:val="true"/>
              <w:spacing w:before="0" w:after="0"/>
              <w:ind w:left="130" w:hanging="0"/>
              <w:contextualSpacing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85600, ст.Джаджэр,          ул.Кооперативнэр, 35, тел.,3-09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Ш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ета народных депутатов муниципального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ния «Гиагинский район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сентября 2023 года № 1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народных депутатов муниципального образования «Гиагинский район» от 28.10.2021 г. № 500 «Об утверждении Положения о Контрольно-счетной пала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Гиагинский район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7.02.2011 г.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hyperlink r:id="rId3">
        <w:r>
          <w:rPr>
            <w:rStyle w:val="InternetLink"/>
            <w:sz w:val="28"/>
            <w:szCs w:val="28"/>
          </w:rPr>
          <w:t xml:space="preserve">Уставом муниципального образования </w:t>
        </w:r>
      </w:hyperlink>
      <w:r>
        <w:rPr>
          <w:sz w:val="28"/>
          <w:szCs w:val="28"/>
        </w:rPr>
        <w:t>«Гиагинский район», Совет народных депутатов муниципального образования «Гиагинский район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муниципального образования «Гиагинский район» от 28.10.2021 г. № 500 «Об утверждении Положения о Контрольно-счетной палате муниципального образования «Гиагинский район» следующие изменения и допол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реамбулу после слов «субъектов Российской Федерации» дополнить словами «, федеральных территори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часть 5 статьи 4 после слов «субъектов Российской Федерации» дополнить словами «, федеральных территорий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часть 5 статьи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слов «субъектов Российской Федерации» дополнить словами «, федеральных территори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ункт 3 части 1 статьи 6 после слов «субъектов Российской Федерации» дополнить словами «, федеральных территорий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статью 7 дополнить частью 6 следующего содержания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6. Должностное лицо Контрольно-счетной палаты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в статье 20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часть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палата при осуществлении своей деятельности вправе взаимодействовать с Контрольно-счетной палатой Республики Адыгея, с контрольно-счетными органами других субъектов Российской Федерации и муниципальных образова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контрольно-счетными органами федеральных территор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, федеральных территорий и муниципальных образований. Контрольно-счетная палата вправе заключать с ними соглашения о сотрудничестве и взаимодействи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5 после слов «субъектов Российской Федерации» дополнить словами «, федеральных территори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часть 3 статьи 2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публикование в средствах массовой информации или размещение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Республики Адыгея, решениями Совета народных депутатов и Регламентом Контрольно-счетной палаты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в части 3 статьи 22 слова «правовых актов» заменить словом «решения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настоящее решение в 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Совета народных депутатов муниципального образования «Гиагинский район» в сети «Интернет» (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ovnardep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/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810"/>
        <w:gridCol w:w="4079"/>
      </w:tblGrid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 «Гиагин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 А.Н. Таранухин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одны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униципального образования «Гиагин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 Т.Ю. Черкова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s://sovnardep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19:00Z</dcterms:created>
  <dc:creator>User</dc:creator>
  <dc:description/>
  <cp:keywords/>
  <dc:language>en-US</dc:language>
  <cp:lastModifiedBy>support</cp:lastModifiedBy>
  <cp:lastPrinted>2023-09-25T13:01:00Z</cp:lastPrinted>
  <dcterms:modified xsi:type="dcterms:W3CDTF">2023-09-29T08:26:00Z</dcterms:modified>
  <cp:revision>30</cp:revision>
  <dc:subject/>
  <dc:title/>
</cp:coreProperties>
</file>